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ASSETTE 2.00 - the freeware music cassette inlay card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۲�������������� </w:t>
      </w:r>
      <w:r>
        <w:rPr/>
        <w:t>Important informa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"CASSETTE ver. 2.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hereby disclaim all warranties relating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damages, even if they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the authors not to rele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QUICK-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-prompt (e.g. "C:\&gt;") type "CASSETTE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introductory screen telling you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distribution scheme and the disclaimer of warranty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ly when starting "CASSETTE ver. 2.00"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 supported printers (e.i. with "*.CFG" en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terchange your CASSETTE.CFG with an appropri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fferent printer model please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n-line user's manual (Quick tour) to creat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send us a copy of it to be 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SETTE [advanced|easy|fixed] [uk|c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... Starts "CASSETTE" in adv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     ... Starts "CASSETTE" in easy (beginners'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    ... Starts "CASSETTE" in easy (beginners') mode with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o advanced mode impossible. This mode may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pecially where more people use one compute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you may prevent them from chang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  <w:tab/>
        <w:t xml:space="preserve">   ... Starts "CASSETTE" in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         ... Starts "CASSETTE" in Cze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parameters are included, "CASSETTE" uses configur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"CASSETTE.CFG". However, passe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erred, so you may ignore stored setting by specify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 "CASSETTE.CFG" includes settings to start "CASS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ed mode with English dialog language. To start it in adv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zech languag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SETTE advanced 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Switching between languages/modes from inside the program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menus "Language"/"Easy..."/"Advanced...") save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(s) format has been changed! So, version 1.x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"CASSETTE ver. 2.00". To translate them in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PGRADE" utility. It transforms configuration files from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, 1.15, 1.20 or 1.30 into the version 2.00 format. Its use is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Simply write UPGRADE and as the parameter pas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ab/>
        <w:t>UPGRADE Casset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SETTE ver. 2.00 configuration (*.CFG) fil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anufacturer/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"inlay card" culo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control codes (sent before beginning the printing 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control codes (sent after completing the printing 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/Easy/Fix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(uk) /Czech (cz) dialo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n ASCII file with each setting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any ASCII editor to modify it. If you create your own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lease send it to us to be included in the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IS *.ZIP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s CASS.EXE, CASS_286.EXE (286-version) &amp;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 using "LZEXE ver. 0.91" - high performance compr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 files, (c) 1989 Fabrice BELLARD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SSETTE ver. 2.00" is packaged using Info-ZIP's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's software (Zip, UnZip and related utilities) is fre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source code or executables from various anonymous-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. ftp://ftp.uu.net/pub/archiving/zip/*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