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Q M A T R I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design programs for Epson LQ dot matrix pri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compatibles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Turbo Pascal 3, 5.5 &amp;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orland Internationa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s &amp;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David Sapir [Jimmy Paris Softwar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1985-19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(R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help distribute these programs by sha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 copies of the Shareware disk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David Sap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6 Old Farm 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lottesville, VA. 229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4) 295-54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70242,11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26.iv.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go with version  [ 4.41 ] | 12.iv.92 of LQMATRI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             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       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Statement.          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                 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Included on the Disk(s) 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.EXE                           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Fonts                  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.EXE                      2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Editor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CONVRT.EXE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LANDS.EXE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ASCII.EXE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X_LQ.COM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N-FONT.EXE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an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s                  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programmer              4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If you try a Shareware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using it, you are expected to register.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differ on details -- some request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others require it, some specify a maximum t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With registration, you get anything from the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to continue using the software to an updated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rinted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and the copyright holder retains all rights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specific exceptions as stated below. Shareware auth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ccomplished programmers, just like commercial auth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rograms are of comparable quality. (In both c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good programs and bad ones!) The main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method of distribution. The author specif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s the right to copy and distribute the software,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 and sundry or to a specific group. For example,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require written permission before a commercial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 may copy their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find software that suits your nee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cketbook, whether it's commercial or Sharewar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system makes fitting your needs easier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ry before you buy. And because the overhead is l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s are low also. Shareware has the ultimate money-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-- if you don't use the product, you don't p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LQMATRIX and accompanying programs must accep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of warranty: "LQMATRIX and accompanying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upplied as is.  The author disclaims all warran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, including, without limitatio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of merchantability and of fitness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The author assumes no liability for damages, 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se-quential, which may result from the use of LQMATR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ccompanying program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 and accompanying programs are "shareware program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provided at no charge to the user for evalu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l free to share them with your friends, but please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them away altered or as part of another system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sence of "user-supported" software is to provide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users with quality software without high pri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et to provide incentive for programmers to contin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 new products.  If you find this program useful and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at you are using LQMATRIX and accompanying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inue to use LQMATRIX and accompanying programs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sonable trial period, you must make a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f $19.50 U.S. ($24 U.S. overseas) to J. Dav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pir. The $19.50 registration fee will license one cop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n any one computer at any one time.  You must t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just like a book.  An example is t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ay be used by any number of people and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y moved from one computer location to another, so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re is no possibility of it being used at one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t's being used at another. Just as a book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by two different persons at the sam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LQMATRIX and accompanying program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and pay for their copies of LQMATRI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programs within 30 days of first use or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is withdrawn.  Site-License arrangements may b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ontacting J.David Sap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LQMATRIX and accompanying program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kind of remuneration must first contact J. David Sap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address below (pg. 4) for authorizat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ation will be automatically granted to distribu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d by the (ASP) as adhering to its guidelin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ors, and such distributors may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ing LQMATRIX and accompanying programs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owever J. David Sapir must still be advised so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 can be kept up-to-date with the lates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QMATRIX and accompanying programs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LQMATRI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programs along to your friends for evalu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ncourage them to register their copy if they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can use it.  All registered users will rece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latest version of the LQMATRIX and accompan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 and accompanying programs are produced by a 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ssociation of Shareware Professionals (ASP). 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s to make sure that the shareware principle wor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If you are unable to resolve a shareware-re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an ASP member by contacting the 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, ASP may be able to help. The ASP Ombudsman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resolve a dispute or problem with an ASP me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 Please write to the ASP Ombudsman at 545 Gr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ad, Muskegon, MI 49442-9427 or send a Compuserv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CompuServe Mail to ASP Ombudsman 70007,35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$19.50 plus $3 shipping and handling ($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from outside the U.S.) Registered users will rece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upon registration: The latest vers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any new fonts that have been added, and a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is documentation along with an explan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 fonts. Registered users will be notified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 major update is made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receive technical support. Feel free to ph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me for help and I will do whatever I can.  If you fi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let me know and I shall fix it.  And within limits I sha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y to customize the program for your particular needs.  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ideas for improvements, let me know and I 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ppy to consider making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gistering please indicate the version number and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t the start of your current LQMATRIX program.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know as well what you use the user made fonts for: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work, for scientific documents, as a lingu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ed users get a set of useful IPA characters)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or just because you like to vary the scripts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int?  REGISTER.DOC contains a registration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 check or postal money order (sometimes cash is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overseas)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David Sap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6 Old Farm 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lottesville, VA. 229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re is a version of this set of programs for the Epson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FX printers, FXMATRIX (and untested version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mini and Omni 9 pin printers, and the Diconex ink j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). Inquire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t matrix printers operate in either a Text or a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The printer can print User made fonts in either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does it differently for e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aphic mode prints dot by dot. The software (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ncy Font) reads the text to be printed and for each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to the printer the appropriate dots. The result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xtremely impressive (especially by using quadrup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-density graphics).  However the print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ruciatingly slow and is best used to create letterhe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ttractive log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trast, LQMATRIX, LQ and the accompanying progra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are designed to use the Text mode of printing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fonts. This mode is as fast as using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and thus is useful for printing long texts.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mode the printer accepts a ('soft' or RAM) fon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uses it rather than the built in ('hard' or RO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. In fact, when so instructed, it can switch b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h between the two. Thus if you have written a pap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but wish to cite examples in the Greek alphabe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'download' (send to the printer) the Greek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REEK.LQN on this package) and use it when necess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se programs do is to provide one of the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s of a Laser printer - the possibility of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 variety of interesting and attractive fonts - with a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dot matrix machine. In trying these fonts, especial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ortional mode, you will be surprised how attr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m 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be two types of users for these programs.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ose who wish to use a variety of ready made fon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urposes, or just for variety's sake. These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interested in creating their own fonts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, all that is needed is the LQ.EXE program. With it,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emade fonts included here can be download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users are those who wish to create thei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, modify to their satisfaction those that ar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, or create a small number of special charact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c task. LQMATRIX.EXE provides just the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users need. It is an easy to use matrix progra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eatures that permits the user to create charac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them in a file, and download them to the Epson 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 of 24 dot matrix printers. With it you can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ft, NLQ (10 cpi), and Proportional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ompatibility: LQ &amp; LQMATRIX will work with EPSON 24 pin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s such as the NEC P2200 writers. With the 24 p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asonic printer you will have to set it for the EPSON 2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and make sure that you have added the extra memo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(at an extra cost!). Mr. Jim Sweeney of Lag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ch, CA. wri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 Panasonic 24-pin printers are actually no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 to upgrade for downloadable characters. All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is a commonly available 256K SRAM (32Kx8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200 ns or under). I bought a chip at a local sw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t for $9. It isn't immediately obvious how to op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up (it snaps together; the front panel comes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) but once it's open an empty socket presents itself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a SSAE for instructions, written by Bob Fin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ing how to install the SRAM chip in the Panas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XP-1124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work as well with recent models of the Okidat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shiba 24 pin printers when set to emulate the EP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.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Included on the Disk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terials are distributed in two ways: A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n one disk comprised of self-extracting fil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on two disks, the first of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main programs and numerous download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which are all self-extracting. And the secon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more downloadable fonts, several utilities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archives were created with PKZIP and ZIP2EXE  (c) 19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Kware INC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the registered version is as follows. (The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h disk version contains both Disk #1 and #2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BBS versions contain all of the progra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and most, but not all (not enough room), of the 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. the PACKING.LST file on the shareware disk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version uses ZIP files only, there being no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.BAT - A batch file for copying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.DOC - Explanation of the 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YN.COM - Batch fil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.EXE - The downloading progra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.EXE - The main font designer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.HLP - On line help file for LQMATRIX.EX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X.DEF - Setup for LQMATRIX and LQ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.LST - Listing of all the materials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N-FONT.EXE - An utility to printout for display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.ME - short introduction to LQMATRIX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hareware &amp; BBS combine LQFONT1 and 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FONT1.EXE  self-extracting (slfx) All fo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.L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S.L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HIC.LQP (copyright 1989 by Hermann Philip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IC.LQP (copyright 1989 by Dale Koep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O.LQN (copyright 1989 by Hermann Philip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O.LQP      "        "       "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R-A.LQN (contributed   by Libralesso Enn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R-B.LQN      "        "       "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.L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2.L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2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.L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2.L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2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AKER.LQP (copyright 1989 by Rev. William Moorhea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RUSS.LQP (copyright 1989 by Mr. Ernest R. Ma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O.LQP (copyright 1991 by Keith Levk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fx LQCRE.EXE - fonts contributed by Mr. C. Ross Chamber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pyrighted 1989-90 by C. Ross Chamber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SY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C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IFACE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CRAFT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WL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ARE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R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DIAC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fx LQRNW.EXE - fonts contributed by Mr. Richard N. Wis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pyrighted 1990 by Richard N. Wis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D.LQ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P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Q.LQ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TEP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TEQ.LQ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ETD.LQ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ETP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ETQ.LQ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FD.LQ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FP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FQ.LQ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NW.TXT  (Mr. Wisan's explanation of his upd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SP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SQ.LQ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D.LQ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P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Q.LQ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S  (Width tables for Mr. Wisan's fonts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#2  (5 inch flopp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2.BAT - A batch file for unpacking the self-extra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(2nd 5 inch disk onl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- Form for regist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fx - LQFONT2.EXE - Various non-Roman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K.DOC (documentation for GREEK.LQ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K.LQN (copyright 1989 by Rev. William Moorh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BREW.LQP (contributed by Roy Hens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PA1.LQN (copyright 1989 by Michael Hender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LARGO.LQP (Left angle version of LARG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.LQN (contributed by Ian Low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LARGO.LQP (Right angle version of LAR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.LQP (copyright 1989 by Mr. J. William Dav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fx LQREH.EXE - fonts contributed by Mr. Roy E. Hens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GO batch program will put these in a separat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HENSEL.) (Copyright 1990 by Roy E. Hens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C.LQN (converted from  COMIC.LQ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C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IVE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SE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SEL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urn to Pages 42-47 for explanations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ed 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X_LQ.COM - A utility to help you convert FX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with FXMATRIX to LQ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ASCII.EXE - A utility to convert the LQ binary fi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ext files (cf. Utilitie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CONVRT.EXE - Converts a NLQ font to proportiona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LANDS.EXE - Landscape print driver. (cf. 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  (in a slfx LQDOC.EXE on 5 the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DOC - Conditions for use an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.DOC - The main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.DOC - ASP ombudsma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NASONIC.DOC - - a Caution about Pansonic 24 pin pri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IE.DOC - Help for a first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R-WARE.DOC - Extended explanation of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- Description of LQMATRIX for use by a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.DOC - Warranty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ing: If you have the one disk self-extracting ver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disk in the A: drive and type GO. This will bring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O.BAT batch file which will run all of the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ng programs prompting you to change disk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If you are unpacking on to a Hard Disk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alled LQMATRIX will automatically by created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npack the files independently of the batch by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file and hitting CR (as with any program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direct the unarchived files to another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witch \X: after the file name (where X:=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DO ANYTHING: make sure that your printer is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 a downloaded soft font. Most Epson and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pin printers have a 'buffer' memory that can be set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wo jobs (but not both). 1. To accept a tex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so that you can do something else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hile the printing is going on 'in the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.' 2. Accept, store and use a downloaded font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ich of the two jobs the buffer is to do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a printer dip switch (or make changes from the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trol panel). Usually the switch must be se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position for downloading. CONSULT YOUR PRINTER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 the Epson 550 the switch is 2-5 and on the old Epson 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00 it is 1-8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what each of the fonts looks like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by running the PRN_FONT.EXE utility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int out each font. To work, LQ.EXE must be pres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is very simple. To see what change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with your printer download one of the fonts. (B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is on!) For example on disk #2 enter LQ ART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it CR. Then send a document to the printer. The easi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o do that is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is DOS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con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write something. When finished type ^Z (control Z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C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essage will now go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time you will want to use the fonts from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d processor. In the simpler word processors (WP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earlier versions of the major WPs all you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is download the font before you boot up or dow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S shell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many WPs nowdays reset the printer befor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. In doing that it eliminates the downloaded f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ways to circumvent the resetting. What you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is to customize the print driver used by the WP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the offending code sequence which is &lt;esc&gt;@, i.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27, 67 (Hex 1B,4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rst job is to find the print driver that you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installed your program (*.PRD file for WORD, *.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ord Perfect). It is a file that is read by the WP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boot up. If it is a text file, bring it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and remove the code (&lt;esc&gt;@), then save it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ASCII text. If it is like the WordPerfect .PR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use whatever print definition utility c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package (WordPerfect's PTR.EXE) This utilit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 you to the code which you will then remove. You 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WORD's *.PRD files by using the MAKEPRD ut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ocumentation gives information on Word Per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, &amp; XYwrite3, PCwrite, and Word 5.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gladly help any registered user customize his/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driver. Inqu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.EXE operates from the command line prompt A&gt;. Enter 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the font to be downloaded (be sur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is on). You need NOT enter the extension (LQP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N). The program will search for that suffix on its ow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inds more than one file with this name it will ask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one you want (Proportional, NLQ, Draft - which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s are presen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to download the file LARGO.LQP all you do is enter 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O &lt;cr&gt; and that will do it. If you enter LQ alon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et short help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 has the following switches that you may enter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These may be entered before or after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LQ will also function as a simple printer setter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, it will set the printer without downloading a file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 so you will want to indicate before anything els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mode you want to use, Draft, NLQ, or Proportional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1n switch will permit you to do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0  : (zero) sets the printer to the ROM - default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You will then have to change to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rom within the document. (Cf. below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rogram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1n : use this only when you are setting the printer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. /1P - Set to Proportional printing, /1N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NLQ, /1D - Set to D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: turns off the bell at the end of downloading. The '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disk' noise (in honor of Haydn's 93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phony) will NOT be turned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: sets the printer to compressed printing. No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will accept compressed with propor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: sets the printer to double str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 : sets the printer to emphasiz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: directs the download commands to a disk file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o the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: sets the printer to Itali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: sets the printer to double wide, large, pr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: sets the printer to Elite (12 cpi) - only with NLQ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: will print out the contents of the file as it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.  Numbers and Upper and Lower case letter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et off on separate lines. You might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switch when determining what font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: will disable the printer RESET (&lt;esc @&gt;) and the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 to RAM functions (&lt;esc : 0 0 0&gt;).  Use thi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superimpose one download file on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 doing this it is essential that the two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mode. If not, the original downloa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ab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@  : like /R will disable the RESET, but will n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the copy ROM to RAM routine. Thi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when downloading in the middle of a pag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's formfeed calculation will not be re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n : Set the printer font and /Kn  : Copy the ROM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RAM where n=S : set or copy Sans-serif into RAM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C : Courier; n=P : Prestige; n=W : Script; n=O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R-B. The default is Roman. Use ONLY on print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multiple resident fonts. The LQ850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an and Sans-serif fonts. Thus entering /SS s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's ROM to Sans-serif and /KP copies to Prest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into 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will be useful when you do not down lo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the ROM for one font and the RAM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, and switch back and forth the wa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would switch back and forth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and the downloaded f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: narrows spacing between lines to about 1/8th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h so graph characters will tou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: will unregister the copy of LQ.EXE. (If registere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: will change the line spacing from the default of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per inch to 4 lines per in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: ON some PRINTERS only (LQ 850 for example). Ope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locations 128 through 159 for downloa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s downloading upper ASCII character (see page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may be given in any combination or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They may precede or follow, or come on both sid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gt;LQ GOTHIC /E/T gives: GOTHIC.LQP with emphasis and n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uggest putting LQ.EXE and your commonly used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your data disk to be used when nee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F switch will create a file with the same nam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different extensions. SCRIPT.LQP creates SCRIPT.DW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wnload proportional) and GREEK.LQN creates GREEK.D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wnload NLQ). These files will be essential for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 that automatically send setup code to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ctivating their print driver (e.g. Word Perfec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). If you enter any of the switches, say /0 (set to RO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be incorporated into your download fil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DOS copy routine be SURE to enter the /B (BINAR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witch, e.g. COPY/B GOTHIC.DWP PRN. This will tell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file is a binary file and not a text fil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lect to use the /B switch the copy routine will qu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it encounters the text end-of-file marker: ^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ex 1A). You will want to use this feature in customiz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s for use with Word Per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be useful when you wish to go into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from an application.  Often there will not be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vailable to run LQ.EXE. By having a *.DW?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use the DOS COPY/B rout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giving a copy of your registered program away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 very much if you would unregister it. The /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you through the same routine as M,R in LQMATRIX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normal circumstances you will want to use LQMATRIX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wo ways: To replace the entire alphabet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of your own making (as with BLOCK.LQP) or to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unused characters (@, |, \) with ones of your own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either way all you need do is download the s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your document from a word processor. (If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resets the printer on entering you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from within the program (the R option in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re are times when you will have a large set of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characters to combine with the default alphabet. The 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ermits you to do this. While printing it can sh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and forth between the ROM default character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user made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codes are: &lt;esc&gt;%&lt;1&gt; for RAM and &lt;esc&gt;%&lt;0&gt; for ROM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can we make use of this feature?  That will depe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word processor. Generally, the better ones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on some extra print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information for the following word processo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Guides for other word processors would be grea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STAR 3:  WS-3 permits 4 user defined print cod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signed to Control letters. Here you would assig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code to one of them and the ROM code to an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5.1. (Cf. the document file WP50.DOC for D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's instructions for using WORD PERFECT 5.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has been a change from version 5.0 in the way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handles printing. Now, the default setup with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PRS file is to reset the printer at the beginning and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job. Thus if you have downloaded a font with LQ.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from the DOS prompt (C:) or from the Word Perfect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the downloaded font will be eliminated.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ways around this and one or the other must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ersion 5.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sing PRT.EXE remove the reset commands from the .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are using.  Proce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Shift10 (Retrieve fil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name of file: X.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file is loaded hit CR to get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CR with cursor on the 'Initialize and Rese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down to 'Initialize at start of Print job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TAB to get to the "Expression Colum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sequence [27]"@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CR to get to the next line: "Reset at End of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sequence [27]"@" Exit with repeated F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s, save the file, and exit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se commands have been removed you can now downlo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with LQ.EXE and expect it to remain in the print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ore interesting is the following.  Before you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select the LQ fonts you would like to use.  T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LQ.EXE, make 'direct download files' with the LQ.EX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switch followed by the /@ switch to disable the res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for the SPEAKER.LQP font enter: LQ SPEAKER /F /@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CR. This will create a file called SPEAKER.DWP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file you will want to use from now on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lect the /@ reset disable switch the Form Fee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t the point on the page where you download the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put the page breaks out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all of the .DWP (.DWN, etc) fonts to the Word Per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from within Word Perfect you will select the fon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with the Shift F8 menu, 'Format'. At the beginn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, if you want to whole document to b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font, or somewhere in the document where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appear, proce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Shift F8 (Forma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(Other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(Printer function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(Print Comman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(Filena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t to Filename enter the name of the fon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, say SPEAKER.DWP.  (You do NOT want SPEAKER.LQP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wor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entered the download command you might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back and forth between the Default, built in fo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ownloaded font.  You do this by using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: &lt;27&gt;%1 to turn the download (RAM) font 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27&gt;%0 to turn it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the command proceed as above but hit 1 (Comman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2 (Filename) and enter the sequence you wa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27&gt;%1 or &lt;27&gt;%0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'Reveal Codes' commands F11 or Alt F3 will sh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the tex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se routines you can use several different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same document. Rather nic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etting up a dedicated print driver (.PRS)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allows you to create a .PRS file dedicated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download font.  Here is how you do i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soft font you want to use. Let's ma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WL.LQP that was designed by Ross Chamberl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With LQ.EXE create a Download file (.DWP) with LQ SCRAW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and move it to you WP51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With LQMATRIX.EXE bring up the original SCRAWL fil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LQMATRIX SCRAWL (CR).  From the main Menu enter 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to the Print menu and then F to print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SCRAWL file. (Make sure that your prin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) Put the File print aside for the moment. (Do th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using a proportional fil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Go to your WP51 directory. Bring up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Program, PTR.EXE. With Shift10 bring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e generic LQ .PRS file, Let's say EPLQ850.P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Rename the file to Scrawl. Then hit CR to go to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where you then go to the 'Initialize and Reset'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rst line (Initialize Printer (download fonts, etc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the Tab key to get to the right (Expression) sid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ll be blank. Write in the following, and do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l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("SCRAWL.DWP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go to the next two lines and remove the reset cod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7]"@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the area with F7. 5. Since Scrawl is a propor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with different widths than the built in defaul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change the width table to suit. In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move to "Fonts", hit 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"Roman PS", hit 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"Size and Spacing Information", hit 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"Proportional Spacing Table", hit CR tw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your job is to change as necessary the character Width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the "Contents of SCRAWL.LQP" that you printed ou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 enter the printed width for each charact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When you have done this back out the repeated F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Save the file, but change the name from EPLQ850.P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WL.PRS Now exit the PTR.EX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Boot up your WP program. When you want to prin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WL font enter the usual Shift 7. In the printer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's' ("select printer"), hit 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2  ("additional printers"), hit 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4  ("list printer files"), hit 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SCRAWL.PRS which you have just cre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hitting CR to select the file check to see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Base Font has been set to Roman PS. Check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3 (Edit) and look at item 5. If it is not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an PS hit 5 and enter the font list and move dow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an PS and hit C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Before printing you must first initialize the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that with Shift 7, enter 7 ("initialize printer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ow be able to print with the SCRAWL f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WRITE: With the MENUPRT program you first set up a PR.D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e LQ. Call up MENUPRT and follow your nose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program you will exit to the DOS (A&gt;)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, in calling the directory (DIR) that there is no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lled PR.DEF (not to be confused with ED.DEF).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a file to the printer the PR.EXE (or the ED.EX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Write 3 and beyond) looks for this ruler file and fo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customized commands. (PC-Write 3 reads the PR.DEF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is first called. The old PR.EXE has been integ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ain program, ED.EXE in PC-Write 3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C editor and call up the PR.DEF. You will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like the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=2+27,69-27,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C=6+15-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L=25+27,83,1-27,8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=2 indicates that Alternate key B has been assig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number 2. When the print driver comes across ASCII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start sending codes to the printer. The firs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es ASCII 2 it will send (after the + sign) ASCII 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scape) then ASCII 69. This will turn on the bold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driver encounters 2 again in the same lin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the codes following the - sign, in this case 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70. This turns off the bold. These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work for one line only. If the bold is not 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within the line, it will automatically go off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. Find an unused alternate key, say alternate R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Write assigns to ASCII 30. Then enter the following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R=30 +27,37,1-27,37,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ave the file with this new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inting be sure to download your user font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.EXE program.  If you intend to switch back and f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default ROM and your RAM fonts use the /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. This will set the printer to ROM and you will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 font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new code line in place PC-WRITE allows you to fl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and forth from ROM to RAM in two different way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single line: - Enter Alt R and the print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p into RAM until another Alt R or the end of the li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text: - To set the print driver to use the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yond a single line you must  use the  Dot Command. A d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written in the extreme left margin and star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lt G (ASCII #11) then with a dot. To turn on a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.R: dot command followed by the as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letter which in our case is R. To turn it of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nstead .Q: followed by R.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R: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on the 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Q: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it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other trick that you might want to use. Tak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Let's say you have designed the phonetic let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a velar nasal (an n with a right side desc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) [that is the ng sound in sing]. You have assigne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LQN file to the n position (ASCII no. 110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manner above you would enter alt R n alt 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RAM, print the velar n, and then switch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. Rather than the inconvenience of the alt R you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assign the upper ASCII 239 - the symbol that loo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a croquet hoop - to the velar nasal.  Then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following line in your PR.DE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39=27,37,1,110,27,37,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very time PC-Write's print driver encounters ASCII 2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croquet hoop) it will first send the user RAM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sc,%,1 - i.e. 27, 34,1), then the letter n (110) and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the back to ROM code (esc,%,0 - i.e. 27,34,0).  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by the way, is how the LQ850 manages its esc T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Write allows you to enter the RAM/ROM switches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Alt key along with the numeric pad. Fo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below for Microsoft 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 William Moorhead supplies the following guide for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 with Microsoft WOR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ccordance with the usual "LQMATRIX" instruc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your font at the DOS prompt (A&gt; or C&gt;)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 LQ fontname (LQ fontname 0 if you want to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default ROMfont for normal printing)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program will signal when it is completed and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command level (the DOS promp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Microsoft Word as us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oggle on the downloaded custom RAMfont, send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ode sequence "ESC % 1."  From Word this is d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quence "&lt;Alt-27&gt;%1", where &lt;Alt-27&gt; means:  hold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key while entering 2 7 on the keypad, then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key; then without spaces enter the percent sig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al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oggle from the custom font back to the default,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&lt;Alt-27&gt;%0".  This restores the printer to its built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f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use of &lt;Alt&gt; and a keypad number sequenc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way in which ASCII codes are sent to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Word; that's how the extended character s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haracters are accessed.  "27" is the ASCII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"Esc"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ish to create macros to toggle the printer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; this can be done in the usual way.  See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icrosoft Word document must be formatted to prin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-quality font (e.g. Roman or SansSerif; NLQ on the LQ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).  If it is set in a draft mode (pica or elite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font will not kick in.  (However, you can print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ustom font even while you are using a draft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font for the body of your text, if you Select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r passages which you want to print in the custom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haracter Format them to Roma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riter has found that this works perfectly well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d 4.0 into an Epson LQ-850; he cannot vouc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combination!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rent WORD 5.5 you will have to remove the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ASCII 27 64 sequence from the print drive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.prd). You do this by using the MAKEPRD.EXE utilit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MAKEPRD and then give the name of the print dri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EPSONLQ4.PRD.  You will also be asked for the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ile which you might name EPSONLQ4.TXT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the name enter 'T' to make the text file. When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the text file into a text editor and go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marked {P where you will see the first line ma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thing lik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:0 mod:0 "^[@^[t^A^[6^[x0^[p0^[P^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move the ^[@ so all you h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:0 mod:0 "^[t^A^[6^[x0^[p0^[P^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, save the file and run MAKEPRD again thi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in reverse, making a new .PRD file out of the al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. Be sure you have saved the file in pure ASCII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t in the WORD format. You do this from within WOR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the file as a TEXT ONLY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Hugh Maddocks of Reston Virginia sends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for XyWrite III+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the desired font from the command line,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.EXE program entering the filename and 0 to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for the default (ROM)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up XyWrite.  At the place in your text where you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o the user font (RAM) proce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F5 then write in PI, enter a space, then h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(ape) key followed % (percent key) then hit sh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1, then hit return (CR). That will take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ext and you will see the funny f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.e. F5 PI &lt;esc&gt;% &lt;alt-shf&gt;1 (CR)] When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default character follow the same rout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you enter shift alternate 0. A double zero 00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then null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.e. F% PI &lt;esc&gt;% &lt;alt-shf&gt;0 (CR)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 stands for 'printer insert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ith Levkoff of Massapequa Park, N.Y. provides ext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for customizing the XYwrite III+ Espon print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wnloaded fonts. Four files can be found in the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ng LQ-XY.EX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EPSON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EPSON.DRV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XYWID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XYWID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driver file is LQEPSON.DRV with explanations for i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LQEPSON.TXT. You will have to be familiar with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Ywrite constructs its print driver files to mana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. Be sure to carefully read LQEPSON.TXT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ke any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XYWID.EXE sets up the width tables for any .LQP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use with XYwrite. Read LQMXWID.DOC before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.EX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ersion 4.4 of LQMATRTIX you can receive con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 help by hitting F1 from anywhere in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use of this facility it is necessary to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QMATRIX.HLP in the current directory, or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LQMATRIX.EXE is ke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prompt (A&gt; etc) enter LQMATRIX alone or LQMATR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the name of a file to be ed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ormer you will be asked (under the title pag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want to design Draft, NLQ or Propor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On selecting one or the other you will the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for a file name. Enter a name of up to eight le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. An extension of LQD, LQN or LQP (depending on mo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dded to it automatically. If you wish to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extension you may, but to do so will probably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ion. After entering the name hit the CR. I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 the disk it will be loaded into memory, otherwi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onsidered a new file to be cre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calling a file already on the disk you may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.LQP [or LQN in NLQ; LQD in Draft] file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TAB key. You can change the path or mask (*.B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to see the backup proportonal). The path s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rive, but it may be changed, e.g. from B: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FONTS\ for example.  Be sure that you follow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s when making the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ing of files in the directory will appear at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.  Select the one you want by moving the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around hitting CR at the appropriate one. The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appear in the selection window.  If unsatis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directory again with the TAB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o directly to the directory from the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ntering LQMATRIX followed by some form of wild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ngement. The LQMATRIX *.lq? will show all of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size that are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lected with a CR, the font will be brough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the Main Menu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on the command line, you enter the file's nam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f present, will be automatically brought into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not enter the extension suffix unless it is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expected .LQD, .LQP or .LQN. If the file is not on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it is assumed that you wish to create a new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will be asked if you want to edit a Dra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 or a NLQ font.  If you have several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odes but with the same name you will be gi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of editing one or the 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Hitting the ESC key should get you out of most fi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part of LQMATRI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looks like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&gt;dit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rint Routine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tor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&gt;ew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&gt;ersio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&gt;iscellaneou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the unregistered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 &lt;R&gt;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Q&gt;ui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quality: [Pro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or [NL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[Draft]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&gt;dit (enter E) takes you to the matrix - and we'll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at shor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rint Routines brings up the print men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rint new letter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&lt;F&gt;ile content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&gt;ownload to prin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R&lt;O&gt;M-&gt;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yp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rint new letters will download the current fil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and then print the new letters entering line space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numbers and Upper and Lower case letters off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&lt;F&gt;ile contents. This prints out the entir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the ASCII number of each character, the charact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default and then its user created form. Whe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t is useful to have this print out at h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member which characters go with which keys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 proportional file each character's widt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ut after the charac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&gt;ownload will download the current file into the print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memory. As long as the printer remains on it will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these downloaded characters. The printer resets whe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file is brought into memory. The new file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ownloaded if it is to be in the printer's 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 to RAM copy &lt;O&gt; -- ONLY for those printers that allow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LQ 850 for example].  Consult your manual. Permit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Sans-serif characters from ROM into the RAM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set for Roman. [Same as the /S switch with LQ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f. below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ype keyboard will type out the Keyboard with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characters.  This is useful when creating a fon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characters or a non-Roman alphab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&lt;S&gt; stores what is in memory. If it is an old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iven the option of storing under a new na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s current name. If the latter the file it overwr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onverted into a backup with the extension .BA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AN or BAD. If you try to store on a disk that doesn'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room the store routine will halt until the dis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by another with enough 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&lt;N&gt;. Either to call into memory a file from disk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 new file. If you have changed the current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sked if you want save it to disk, otherwi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will be lost. If you want to save it you will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Save routine afterwhich you will be ask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name with the option of calling up th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ntering the new file's name you will be aske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a Proportional, NLQ or Draf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file in memory will be noted at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the right. Under the file name is a list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in the file that have user made characters assig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&gt;ersion will show the current version and d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&gt;iscellaneous brings up the following men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&gt;ombine file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or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&lt;U&gt;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&lt;F&gt;ile attribut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&lt;R&gt;egister disk (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&gt;ombine files.  This will allow you to combine two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rst be asked which file you want add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memory and then, after you have combined the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want to change the combined file's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ort file. Although a new character is automatically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ts proper (ASCII) place when it is saved from the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f below), a file made up of two pre-existing fil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orted. Entering &lt;S&gt; will sort tha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&lt;F&gt;ile attribute.  A DOS file can be stor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(archive) file that came be both read and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ad/write file) or as a read only file, one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but not changed. The F command will permit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 between the two for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&lt;U&gt;p. Setup will first ask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highlighting?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es you will be allowed to adjust the screen wr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ghtness (or color) to suit your computer.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scre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s are 14 for the High value and 7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. If you wish to reverse the background enter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112 when asked to change the Low value. A simple C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the current valu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ext BACKGROUND enter a numerical value in th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-7 whe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= 0  Red      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 = 1  Magenta   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= 2  Brown     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 = 3  Light Gray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ext COLOR enter a numerical value in the range 0-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= 0  Red        = 4  Dark Gray   = 8   Light Red    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 = 1  Magenta    = 5  Light Blue  = 9   Light Magenta =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= 2  Brown      = 6  Light Green = 10  Yellow        =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 = 3  Light Gray = 7  Light Cyan  = 11  White        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for two text color values, one for Lo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for High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setup will ask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SCII Range?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es you will be able to alter the range of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accepted for downloading as well as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used to test print a character from the edito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are Max=127, Min=1 and Test Location=127. You c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xtreme, set the minimum at 0 and the maximum at 25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o my knowledge, no printer allows the full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Q-500 you are restricted to Min=32, Max=127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Citizen GSX-140 printer you will have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 location for its range is from 1 to 126. Put i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r 33, for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ON LQ850. The LQ850 has two commands: esc 't'#2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upper ASCII for downloading and esc '6'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s access to the upper control area, ASCII 128-159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Q850, in fact, does NOT download to the upper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, after issuing the two commands you downloa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area and the printer automatically reroutes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haracters to the this area. This permits you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IBM character set including the upper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ed letters, special signs and graphic primitiv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ASCII are the built in ROM characters and the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the ones you downlo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LQ850 and set the maximum above 127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two esc commands. Therefore, after set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, minimum and test you will be asked, if the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greater than 127, if you want to have the LQ850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n 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download a file, characters out of range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nt to the printer. This will avoid some unpleasan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at the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Setup permit you to toggle the file Backup routin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Yes then each time you save a file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file will be renamed with a backup extens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AD, .BAN, .BAP before the current font in memory is pu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If you do not want to clutter your disks with back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et the Backup to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finished making the necessary chang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highlighting and the ASCII range you will b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portunity of creating a file named LQX.DEF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ad every time you boot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QX.DEF file is one l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(high),n(low),n(max),n(min),n(test)[,X = LQ850 command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no backup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&lt;R&gt;egister disk (in the registered version)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 give the program to a friend (and PLEASE do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kindly unregister the copy. Hit R and ent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. You will be asked to confir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. If yes, your registration will be re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 &lt;R&gt;egistration form (in the unregisted version).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you printer is on. This will print out a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&lt;Q&gt; to quit. If you have changed the file - edited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it or deleted from it - you will be asked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if you want to save the file. If yes, you will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Store rout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&lt;E&gt; - The matrix editor. On hitting 'E' you mov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and the cursor moves to the 37 by 24 (or 28 X 24, 9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) matrix to the left. The file contents is lis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The 2nd, 8th and 19th row lines of the matrix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. Normal cap letters appear between the 2nd and 19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s and small letters between the 8th and 19th  r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often fonts drop below the bottom line (c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O.LQP). What is important is the maintain consist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e entire font. Two matrix scree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: with and without the lined grid. The la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ithout) is the default. You switch from one to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lt G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lls of the matrix can be marked or left unmark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 pattern forms to shape of the character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ing and for each column represent the printer pi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ired. The cursor will set down on the spaces and line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oportional and NLQ but only the spaces in Dra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constraint in designing. Although there are 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8, or 9) columns - spaces + lines - you may not hav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ts placed in adjacent colum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hitting F1 a help screen will be displayed in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croll or page through (up and down) with the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s and pg_up and pg_down. To leave the help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ESC or C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,separation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justification you have to juggle the two ty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icrospaces. Not all word processors do [most don'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ieve] (PC-Write does not). Spaces between word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that is commonly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 lot of huffing and puffing, but the resul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essive especially when both operations ar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ution about DIACRITICS. If you are planning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 marks where you use a backspace (#8) command,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print a character, back up, and print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accent) over (or under) it, it is essential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, that both characters, the letter and th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, have the exact same width. The built in letter 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dth of 30. If you want to make your own circumflex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sential that it too has the width of 30.  This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have to make several versions of the same acc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width 18 to go over i, another of 30 to go with e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 and finally a third of width 36 to go over u. For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I, in fact, use the back up routine over the e, o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and have separate single characters for accente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. I have assigned the four i's (i acute, grave, uml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ircumflex) to i, 1, 2, 3, respectively in my 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. In such a circumstance the upper ASCII charac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outed by the print driver to RAM and the appropriate 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2, and 3. (The four u's are assigned to RAM u,4,5,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or ESC : Quit - gets you out of the matrix and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QCONVRT.EXE. This is a command line program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 you to convert a NLQ (LQN) font to a Propor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QP) font or the rever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prompt (A&gt;) enter LQCONVRT [fontname] where font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full name (extension included) of the fo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: GOTHIC.LQP, IPA1.LQN etc. Hit retur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create a font with the same name bu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extension, e.g. GOTHIC.LQN, IPA1.LQP. If a target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xists you will be given the choice to abort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ted font will need editing. Moving a NLQ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 will merely put the NLQ into the Prop matr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and right spaces will be the same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The letters will each have to a fatten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. The best way to do this is with referenc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 width tables in your Printer manual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drant move in the editor will allow you to d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te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ve from Proportional to NLQ is trickier. To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, numerous proportional characters will be too wide. N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maximum of 29 columns, Proportional 37. To mana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column discrepancy LQCONVRT automatically elimin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as needed in this ord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30 2 36 18 25 14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eliminations will violate the column contrai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characters will have to be carefully edited.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general ratio of NLQ to Proportional character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5 you will want to continue thinning beyond w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one. The Quadrant move will help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CONVRT can be used for the abandoned FIXLQN.EXE.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1990 (in pre 4x versions) LQN fonts used the sam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s proportional. As far as the current LQMATRIX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ned, therefore, these old LQN files are LQP fil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ong extension. To correct this proce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ld font X.LQN: 1. change the name to X.LQP with the DO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command: REN X.LQN X.LQP. 2. run LQCONVRT X.LQP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X.LQN will be produced. 3. finally, DELete the X.LQ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LQLANDS.EXE is a simple print driver that will prin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document along the long side of the page, in w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'landscape' as opposed to ordinary 'portrai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.  It is to be used in conjunction with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ngle like the suplied RTLARGO.LQ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LANDS.EXE is a command line program. Just enter LQL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the name of file to print: A&gt;LQLANDS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our optional switch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n : sets space between lines (bottom of one, top of other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n/360ths of inch with proportional font,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n/180th with NLQ. Default value is n=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n : sets spacing between letters, n=n/180th of inch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is n=18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n : sets left margin, n=n/6th of inch, Default n=6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n : sets lines per page. Default n=54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crease the space between lines be sure to decr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se to create a landscape font using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le move in the LQMATRIX editor make absolutely su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haracter (including space ASCII 32) is set at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rand new program and is very much "bare bone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it, I shall be happy to follow sugges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it more powerful. [By the way, since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s that it is printing in 'portrait' you will no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dd results if you download LQ's /I, italic switch.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 also include LQASCII.EXE that converts a binary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LQP .LQN, or .LQD) to an ASCII text (.LAP, .LAN, or .LA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 the reverse. This permits you to inspect the mat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he printer which is made up o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ASCII number for the character, line 2: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, left, middle (character width) right. (Not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variable is NOT downloaded to the printer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, however, for the data types used by LQ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). Next come the column bytes that def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3 numbers per line). [Since there are 24 row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 printing each column requires 3 bytes (24/8)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o prin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permits you to inspect the numerica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he printer and, more importantly, permit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the file from one DOS system to another (CP/M &lt;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, etc.). [Bear in mind that for a full sized fo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ext takes up over 50K of disk space.]  It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as well when you wish to change the ASCII assig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charac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 include a small program called FX_LQ.COM. 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convert a *.FXF file to a *.LQ?. It is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thought that you might have the former and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em to the latter. When you bring up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irst asked for a FXF file to convert.  Nex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sked which LQ format (Draft, NLQ, Proportional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If you chose NLQ or Proportional you will then b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want the LQ characters to be centered or no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X characters are usually built from the left hand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LQ characters are built from the center.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characters of some sort or other you might not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them centered, hence the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the end result will be MERELY THE OUTLIN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you will need to fill it in befor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ble.  Although the LQ draft character aren't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han FX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Mr. David Schroers has contributed an ut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N-FONT.EXE, that will print out, for display, each fo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. To use it all you do is turn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and call up the program. To work, you must have LQ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and Font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-up menus and fast screen writing procedur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by Borland International in WIN.PAS,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unit and WIN.ASM, assembler include fi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.PAS. Both copyrighted, 1989, by Borland Interna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atching and suggestions for improvements by Herm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ipps (Germany), John Koontz, Andrew Emmerson (GB), Ro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crell, C. Ross Chamberlain, H.R. McDonald (Australia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N. Wisan, Roy E. Hensel and Keith Levkoff hel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program away from a crude early version of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licities and as many bu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fonts took a lot of work to design, so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each of the designers. The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L. Phillips of Frankfurt supplied the GOTHIC.LQP. The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looks like f (but not quite) is stored in the 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. It is used in word initial position. Mr. Phill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lied the LARGO.LQP font. I have edited both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to make the widths conform to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v. William Moorhead of Oskaloosa, Iowa su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K.LQN and SPEAKER.LQP. Before using the former fon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read Rev. Moorhead's documentation: GREEK.DOC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K included here is a slightly revised version of 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earl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 Moorhead wri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GREEK.DOC) ... includes the notes that on the whol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seems to look better when printed at 12 cpi than at 1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if one's w-p will support italics on one's printer (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Word does on the LQ-850), the Greek font looks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e in italics.  That's done by formatting from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PEAKER is an oversized sans-serif font for spee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scripts. (The idea is something similar to "Orator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esentor" in the typewriter world.)  In prin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, one should probably use space-and-a-half or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, since the letters are 23 pins high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Dale Koepp of San Jose, CA provides us with a hand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IC font in proportional. He wri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 did this because I didn't particularly like the Ita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on my LQ-800 printer, which is simply the standard fon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at an angle. The font I created is more of a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ic font. The proportional characters are all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 as the standard proportional characters, so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no problems with margin allignment, etc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RUSS.LQP, a Cyrillic alphabet, was originally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r. Ernest R. May of Cambridge, MA. It foll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ent rather than the Standard Russian keyboard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.LQP is a modification of STUDRUSS by Mr. J. Willi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s of Greenville, SC who writes: 'I used STUDRUSS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) as a base, but revised almost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using as a model an alphabet in an old Russ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mmar I got about thirty years ago.  I have never se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ian typewriter, either standard or student model,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prejudices as to assignment of odd charac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 generally followed STUDRUSS except tha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cated most of the punctuation marks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LQP was designed by Keith Levkoff of Massapequ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k, NY. He writes: 'Keyboard.LQP is a special pur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.  The upper case letters in Keyboard allow you to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keys.  The lower case letters contain special pur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like the key left and right ends.  (A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actually has only upper case!).  Print out a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LQ Matrix to see what's what.  Also included ar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mnemonics such as "ESC" and "TAB", and some arrow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.  Each key is printed by adding "pictures" toge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 space prints as a "space-key", there are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width "real" spaces assigned to different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.  To print keys A and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print   aAbta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ranslat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left key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key for character A (cen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right key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=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left key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key for character B (cen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right key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akes some getting used to, but I don't think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this effect any other way with an LQ font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Levkoff also gives us TECHNO.LQP. 'TECHNO.LQP is what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all a "computer font".  It is a proportional fo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nt looks best (to me) with it's current sp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eft=6/right=6).  I prefer this look to the classic "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ixes" spacing.  This font does not look good as an N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, but you can try it.'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Chamberlain's fonts (with his comments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. "This was 'expanded' from ALPHA.FXF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olded' by using the OR function on the sam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ced by two places. Some touching up was occasio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" "I thought it vaguely reminiscent of a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f version of Souvenir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C. "I wanted to do one strong, fairly standard Ro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f-style font. This came out with a slightly o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hioned look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R. "This is my attempt to do a proportional typerwr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 font - sort of going back to the roots, as it wer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SY, SQUARE, ENGLISH, ZODIA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WL. "The name is self-explanatory, bu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 spacing, I think this comes out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antly informal and surprisingly readabl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CRAFT.  "I'd have called it 'RossCraft' (with two s's)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eren't for the filename length restriction. I hav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ame of the backs of greeting cards I designed...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t this might be good for that same general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. It's small-and it works great on 8-lines per i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IFACE. "Well ... We can't all be perfect.  I ha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 some time ago, and developed it for a graphics-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ypesetting' program I wrote for use on a Tandy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nd a DMP-105 printer. So I had to try it he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. It has been described as 'Terminally Cute'... tru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not too readable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Richard N. Wisan's fonts and his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onts were made because the resident fonts se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wded in anything smaller than pica.  They're utilitar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, designed for specific widths from elite dow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of them looks right in Pica.  Each of them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proportional font: ELITEP.LQP matches ELITEQ.LQ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TEQ.LQN: resembles Epson's resident Roman fon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reduced to suit elite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SQ.LQN:  is a sans serif font also intended for e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.  Having no serifs, its proportional ver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SP.LQP is slightly narrower than ELITEP.LQ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onts form a more or less matched set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 similar, each is designed for a specific siz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the usual matching proportional font, thes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ft mode sib-lings: thus, FIFP.LQP is the propor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for FIFQ.LQN, and FIFD.LQD is a rough match for d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ETQ.LQN: is a lighter font than the two above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serifs.  In style, it matches the fonts below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sized for (uncondensed) e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FQ.LQN:   is a slim font intended for 15 char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.  To maintain proper proportions, it's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er, and can take line spacing as small as 8/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Q.LQN:* is a slightly smaller version of FIFQ,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ndensed pica (17 or 18 char/inch) and vertical sp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of 1/8" or 23/180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Q.LQN:*  fits condensed elite (20 char/inch) at spac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o about 20/18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tarred (*) fonts are sized to be printed conden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in normal width, they look aw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Hensel of Hensel Color Graphics supplies four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y can be found on the font Disk (Disk #2) in the HENS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(From the prompt enter: CD HENSEL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 supplies the following note (HENSEL.DOC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FONT - Fonts by Roy E. Hensel        Hensel Color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4 Box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nbury, NJ  08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 fonts in the HENSEL directory were made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ont editor (PFE) and converted to LQMATRIX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all written for the Epson LQ 850/1050 printers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space (ASCII 32) as a character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ble on Epson printers.  If the space should ca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your printer see the LQMATRIX Manual f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how to change the ASCII Range. (Set&lt;U&gt;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ified right margins with these four proportional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quire additional editing.  The characters are no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Epson spacing and some are not in even width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aving each character with the auto-spacing opti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 program will assign the required even spacing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work will be necessary with your word processo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in the LQMATRIX Manual.  The extra effort defe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e simple, easy to use fonts.  My p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r ragged right margins unless the word processo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hyphe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cluded fonts are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C.LQP  was designed from the lettering of comic str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origin of many of the letters can be found in the "Hi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is" comic strip).  All capital letters were us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has good readability. An NLQ font has been mad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ortional origi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IVE.LQP Cursive is intended to look like handwr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ll of the lower case letters being joined.  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writing, words with all capitals are not easy to re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nt was previously called "Scri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SEL.LQP  is mostly my own design.  Curved diagonals allo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open space within letters such as A and W which hel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aking photo copies.  While it was designed as a stra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it also doubles as a good italic font when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 in the italic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.LQP  was based on the hand lettering of a well 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tect.  It is suitable for informal occa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ese fonts, PFONT, containing an additional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should soon be available through SHAREWARE sourc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onts are in the PFE format which should downloa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same printers as LQMATRIX.  If not, each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ain a program called PFE2LQ which will conver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QMATRIX.  The shareware version contains a total of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, but 3 of them are in the above group of 4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version will contain no less than 21 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itional fonts on the shareware version of PFONT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(black letter), CLASSICL, CSCRIPT (Chancery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, CURSIVE (Script), FORM, TYPE (1929 typewriter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2U, and TYPE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not locate PFONT from shareware distributors,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.00 to Hensel Color Graphics (to cover costs)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, PRES2 &amp; SCRIPT, SCRIPT2 (LQN &amp; LQP) were conv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ROM module cartridges. In using the LQN script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to 12 cpi (elite) otherwise the letters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 up. The *2.LQ? fonts contain the upper ASCII acc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. BE CAREFUL, no printer, to my knowledge will ac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t their allotted locations, though the LQ850 when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ccept them up to ASCII 159 and store them at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ntrol positions. The best bet is to use them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and import them into unused spaces in the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nverted a font called NECDL.FNT to IPA1.LQ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was developed by Dr. Michael Henderson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Linguistics, University of Kansas, Lawre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S and contains numerous useful IPA characters. I hav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bitrarily assigned the characters to ASCII pos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th 42 and ending with 93. You will want to im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into your own file. Perhaps someone out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me an IPA2 file to add some more IPA charact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lowly growing libr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ltimate success of these programs is the accum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useful character files. Therefore, if you mak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 LQP or LQN files I should very much like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. I will add them to the distribution disk and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isk with all recent updates. Anyone sending m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able Proportional or NLQ fonts for distribut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ded to my permanent mailing list, receiving upd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charge, revisions and new fonts as they come i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re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my sincere thanks for everyone who has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se programs, as well as for the sister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XMATR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David Sap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programmer. Sapir is a Professor of Anthropolo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University of Virginia. He came to write FXMATR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he became impatient counting up column by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them to the FX printer in BASIC. LQMATRIX w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of FXMATRIX. Along the way he took a coup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graduate Computer Science courses, one on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 and another on MicroComputer Architectu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mbly Language. He will probably take some more when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s. It was a curious sight to see an earnest profes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ting among (often bored) undergraduates. But it w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experience and helped clear away some intelle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thropological) cobwe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