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ity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-REORG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reorder entries in a PROCOMM (R) PLUS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OMM PLUS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incere thanks go to the executives at Datastorm Technologies, Inc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their kind permission for me to copy the "look and feel" of ProComm+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 screen for this charitab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-REORG enables the user to reorder the entries in a PROCOMM PLU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dividual entries may be moved to new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Entries can be inserted, deleted, and eras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compressed to move all useful entries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k no remuneration for myself.  However, if you find yoursel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gularly, or just really appreciate it, please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 or greater, tax-deductible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ing for the Blind, Inc.--C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des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Scienc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ven, Conn.  0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program regularly you are ethically bound to contribu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donation tax-deductible, the license for program use is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terms of the license (described on the copyright scree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  But your donation will be sincerely appreciated by 24,000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ped students, 4,000 volunteers, and the employees of Recor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ind. Also, I'll get a kick out of seeing the donations grow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ouraged to write more Charity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for your donation and registration, I will provide you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 of support via FidoNet for free.  Suggestions are welcome fro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n one of three ways.  You can enclose a note to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; Recording For the Blind will see that I get it.  Just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nd write my name on it, or enclose it in an inner envelop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it.  Alternatively, send me a message via FidoNet.  My I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n Bandes 1:141/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on Bandes 1:141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way is to mail me your registration in a separate envel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n B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Mead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Canaan, CT 0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il donations to me; please send them directly to Recor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--C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will work out best to just enclose a note with your do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include in the note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ID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# of the copy of PCP-Reorg you now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CP-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:  PCPREORG &lt;dialing-directory-file-name&gt; /B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ialing-directory-file-name&gt; is the DOS file nam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 you wish to reorganize.  If the file extension is .DI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mitted.  The file will be searched for first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and second in the subdirectory specified by the SET PCPL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ommand you have probably issued in your AUTOEXEC.BAT for ProCom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B option indicates that PCP-Reorg should produce Black &amp; Wh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 You will probably never need to use this opt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ochrome adapter, or a monochrome monitor on an EGA, PCP-Re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use black &amp; white.  With other configurations, PCP-Re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PCPLUS.PRM file (searching as with the dialing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colors of the dialing directory window.  If PCPLUS.PRM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n the same defaults as ProComm+, white and light cyan on blu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are using a black &amp; white composite monit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, your configuration cannot be determined directly by softw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eviously started ProComm+ with its /B option, and sa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then PCP-Reorg will know to use black &amp; white without being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H option displays the help file before displaying the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issued with a single keystroke.  Some are letters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movement keys.  Some commands prompt you for addition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command prompts for a find-string, the GoTo command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the Delete command for a Y/N response to a precaution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other commands prompt also).  Pressing the Esc key in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cancels the command with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n entry from one position in the dialing director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lect the entry you wish to move.  This is done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 cursor-bar on the entry you are selecting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.  Positioning can be accomplished in many way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, but for now let's assume you have used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 selects the entry at the cursor bar, and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the entry blinking.  Next position the cursor-bar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you wish the selected item be moved to.  Press Enter, and the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at the destination line, and the entries betwee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nd the destination, will be shifted toward the selected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osition.  This means that if you are moving an entry UP,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wn, and the selected entry will appear BEFORE the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occupied the destination line.  If you are moving an entr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will be up, and the selected entry will appear AFT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erly occupied the destination line.  What is consist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entry will always occupy the destination lin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Several Adjacent (or close)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facility for marking a range of entries for mov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move the default line for the GoTo command is where the mo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from.  So by issuing the GoTo command and accepting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the Enter key, you can go back and select another ent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adjacent to the moved entry.  After selection, you ca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st GoTo command came from by once again issuing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fault line number, which will take you back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moved entry had been moved to.  Press Enter to complete the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proces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-bar may be position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s  :  moves the cursor-bar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and PgDn       :  displays the prior/next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PgUp, Ctrl PgDn:  display first/last 10 lines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           :  moves to first/last filled-i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command       :  positions cursor-bar to numbered entr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prior to last Move, Find,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               :  case-insensitive search for Name/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              :  continues searching for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Selec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not to move the selected entry after all, press C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 while positioned anywhere.  Alternatively,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ursor-bar is positioned on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entries interspersed with filled-in entries can be dele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keystroke.  Press K (Compress command) and thos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 All filled-in entries will be moved to the first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l the empty entries after the last filled-in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o default values.  See the Erase command for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.  An entry is considered empty if the Name, Phone,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rase the entry at the cursor-bar, press E (Erase command). 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defaults.  Unlike ProComm+ 1.1B, which erases to fix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00 bps, No parity, 8 data bits, 1 stop bit, full duplex, ANSI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odem protocol), PCP-Reorg resets the entry to the defaul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.PRM as you specified them with ProComm+'s Port Setup an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acility Terminal Options.  Since there is no default proto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acility, and since you will be prompted for one whenever you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it will be set to None.  If PCPLUS.PRM can't be found t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s ProComm+, except for protocol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an entry also allows you to specify a Name to be put into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 Because PCP-Reorg has no facility for revising an ent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enter a Name into an erased entry for two reasons: 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reminder of what you want in that entry when you use ProComm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 the entry; and two, the name will prevent the Compress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entry.  If no name is desired, just press Ente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at the cursor-bar may be deleted with the Del key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mpty, you will be asked to verif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ntry may be inserted between two adjacent lines by pressing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Like the Erase command, you will be prompted for a Name.  Th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containing the cursor-bar and all the lines down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led-in entry will be shifted down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key (Find command) or slash key (/) will search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directory and back around to the line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int.  You will be prompted for a search string. 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fields will be examined for the string you provide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containing the string becomes the current entry, and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ositioned on it.  The A key (Again command)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ccurence of the same string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on the screen are not immediately made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disk.  When exiting the program or changing to (eXchanging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, you will be asked whether or not to sav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de (if you made any).  You may also save changes while rema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aling directory using the S key (Save command). 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periodically if you are making voluminous changes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aling directory will be backed up to PCPDIR.OLD (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DIR uses) in the same subdirectory as your dialing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dialing directory.  The temporary file name PCPDIR.NE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 any existing file by that name will be deleted summ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Changes o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ialing directory may necessitate updating ASP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use the Dial script command.  The Dial command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 entry by its line number in the directory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be affected by your changes made with PCP-Re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ialing directory can be loaded with the X key (eXchange comman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ere made to the old one, you will be prompt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nges.  In any case you will be prompted for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.  As on the PCP-Reorg command line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mit the file extension if it is .DIR .  You may specify a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n normal DOS fashion.  The search for the file is as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.  Pressing just Enter indicates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PLUS.PR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 key (List or Print command) can be used to print the directo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 as it appears on the screen.  Only the field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will appear in the listing.  The last entry prin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led-i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CP-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fest way to exit is with the Esc key (or Alt X) when no prom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ing.  If changes have been made, you wi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.  You may exit without saving changes and circum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ary prompt by pressing Ctrl Q instead of Esc.  You may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aved while circumventing the precautionary prom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CP-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necessary to install PCP-Reorg is to put the PCPREORG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subdirectory as ProComm+.  Since you have probably pu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=Path command into AUTOEXEC.BAT when you installed ProComm+, PCP-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be able to find its help file.  If the help file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deleterious effects other than no help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If you put PCPREORG.COM in a sub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's PATH command (such as ProComm+'s subdirectory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invoke PCP-Reorg without regard to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CP-Reorg within Pro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un PCP-Reorg within ProComm+, but there is one consi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THE UTMOST CAUTION TO REMEMBER THE ONE CRUCIAL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is that if with ProComm+ you have Revised entrie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ssion and not saved them to disk, you will lose those revi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CIAL step is if you saved changes with PCP-Reorg in the sam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is loaded into ProComm+, then upon returning to ProComm+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display the directory with Alt-D and reload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(X key) function.  Don't put this step off just becaus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and time's a wastin'; you'll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to run PCP-Reorg within ProComm+.  The way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really the most sensible way.  From ProComm+'s terminal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just press Alt-F4 to open the DOS window and enter the PCP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Enter EXIT when PCP-Reorg returns to DOS.  Remember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from the first paragrag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ways use only one dialing directory, you can install PCP-Reor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 key.  If it is the default directory, PCPLUS, install the name PCPREO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nother directory, put the PCPREORG command in a 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.BAT file name on the hot key.  PCP-Reorg and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laced in ProComm+'s subdirectory.  Then to invoke PCP-Reor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hot key.  When you return to ProComm+, REMEMBER THE CRUCIAL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using all three external protocols already, this is a goo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unorthodox) way to have ProComm+ prompt you for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PCP-Reorg.  In ProComm+'s setup facility on the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choose an unused external protocol.  If, for example,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 3 Upload Filename, then press E to update tha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CPREORG or the name of a .BAT file containing it.  If you use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e sure it passes parameters to PCP-Reorg.  PCP-Reorg and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be placed in ProComm+'s subdirectory.  Now to run PCP-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PgUp (Upload) or PgDn (Download) key depending on which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 (for the example press PgUp).  You will see PCPREORG or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entry 14, 15, or 16 depending on which entry you chose (1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Type that number and press Ent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which could include the name of the dialing directory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take the default, PCPLUS.  When you return to ProComm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CRUCIAL STEP.  Also remember the next time you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ever) that your default "protocol" is now PCPREORG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den by typing the number of the desir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th ProComm Plus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provision was made for running with ProComm+ Tes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version which calls the default directory PCPLUSTD.DI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parameter file PCPLUSTD.PRM, you may do the follow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PCP-Reorg to use information from the parameter file (such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defaults for Erase, Insert, and Compress), copy PCPLUSTD.PR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PCPLUS.PRM.  To select PCPLUSTD.DIR as the init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reorganize, just specify PCPLUSTD on the PCPREOR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Ronald M. Bandes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