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xPC-Mouse Version 1.1: 17-Oct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Cursor, Copy and Paste in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, 1995 by J�rgen G. Weber and Grant B. Gustaf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free of charge to individuals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. Money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or personal use under the Gnu Public License agre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tribu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nd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rgen G. Weber               GB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sentalstra�e 1             113 JWB Math Dept Univ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4523 Schw�bisch Hall       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- European Union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do not warrant the correctness of the documen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program. They do not warrant uninterrupted or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dvised to test the program fully. The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xclusively with the user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 damages of any kind that might result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GNU PUBLIC LICENS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released as copyrighted material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xPC-Mouse is licensed free of charge, absolutely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therwise stated in writing, J�rgen G. Weber and Gra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afson provides xPC-Mouse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with you. Should the xPC-Mouse program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will Grant 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�rgen G. Weber and/or any other party who may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xPC-Mouse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monies, or other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urate or losses sustained by third parties or a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operate with programs not distributed by Gra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afson and J�rgen G. Weber) the program, even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INTRODUC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TSR program xPC-Mouse enables Copy and Past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 of PC video cards. The design provides curs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ing on unix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Programs that use the mouse themselves work as u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presence of xPC-Mouse. It works in DOS and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A useful installation of xPC-Mouse is on a 386SX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running MS-kermit 3.xxx over a 14400/28800 baud mod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unix host. Most of the very useful mouse functions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erm users will be available, especially double-click and pas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file names, cursor positioning on the command line,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s (emacs, ce, jed, joe, jove, vi, pi) and copy/paste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remote ho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USAGE. Local use on a PC includes the familiar need to cap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off the screen, to be pasted into a text editor, o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names, to be pasted on to the command line. Unix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windows will find the mouse functions useful and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PC EMULATOR. This driver can be installed on SunPC emulator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with complete success. It is the only known driver that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OS window copy/paste mouse functions to SunPC windows.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4 mach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SEMU EMULATOR. This driver can be install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programs "gpm" and "selection" under the DOS emula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semu", versions 0.60.4 and later (August 1995) for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(386/486 unix). Not tested on earlier dosemu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. Most PC text editors can use xPC-Mous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and copy/paste small selections of text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n special-purpose editors, like the TeX User's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CSED, which uses the Latin II character set. The xPC-Mous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with this editor in text mode, for example, EGA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tatements apply to epsilon, emacs, ce, qedit, jed, joe, 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i clones. The Xterm mode can be used with extensible ed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seamless interface to the editor's own copy / cut / pas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HARDWARE/SOFTWARE NEEDED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8 CPU or better (80286, 80386, 80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Bios (1985 or later),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 with 2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ystems compatible mouse with 3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use device driver MOUSE.SYS or MOUSE.COM. See below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loaded from the file CONFIG.SY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software is normally provided with mous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MS-DOS 5.0, SoftPC on a SUN4, OS/2 2.x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DOS 6.2x and WIN 3.1. No WIN 95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line DEVICE=MOUSE.SYS in config.sys or els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or either MOUSE.EXE or MOU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ystems run with the MSDOS default STACKS. Problems may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eply nested batch files but not with ordin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VICE DRIVERS [see below for DOSEMU and Linu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under DOS and Wi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 6.00 (1993)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10.10 (1988-1992) KYE Sys "g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tp://oak.oakland.edu/simtel/msdos/mouse, gmou*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under DOS, but fails under MS-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ler Mouse 7.02 (1991) "mous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Hi Tech [Jow Dian] 8.20 (1994-95) "mouse.com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8.20a (1992) "mouse.com" (Win 3.1 Dist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ystems Corp 7.01 (1990) "msc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rt (1992-93) Mitsumi 7.21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ix 7.04f (1991)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work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 1.30 (1990) ICA tech "a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2-button mouse (Microsoft) has a Left button and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A 3-button mouse (PC Mouse Systems) has a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and Middle button. The physical lay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, because xPC-Mouses allows the butt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ed. Our discussion here assumes a right-hand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wise it would be completely confusing to rea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below for a unix workstation using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for the mouse buttons. To understand "button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tton3", consult the ++second++ diagram, not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  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   � L  � R  �    � L  � M  �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C         � 1  � 2  �    � 1  � 2 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  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   � L  � R  �    � L  � R  �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nix console   � 1  � 2  �    � 1  � 2 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rk at a unix console, then consider rem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keys from order 123 to 132 (3-button PC 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. Do this via the /S command line switch in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left-handed, then swapping buttons is no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. Be aware that windows setting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OR 3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cheap mice with 3 buttons are just fine. I bough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5. It came with a diskette of software and document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in autoexec.bat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gh c:\mouse\mouse.com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ies COM2 for the port. Everything else is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nd I needed to do NOTHING. When first installed it ca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crosoft Mouse". And it worked fine as a 2-button mous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with the mouse, I shut off the power, then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as the power was turned on. Afte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ed, I released the mouse button. By then, the screen ha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use Systems Mouse" installed. Later, I learned the s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pulling the mouse connector and holding dow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connector was re-pl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, there are no mouse driver switches to set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button mouse to act like one. No changes are made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icrosoft windows 3.1 already had its mind made up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"Microsoft Mouse". So I had to run win 3.1 setup. That t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If I was clever, then I would just edit the 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indows directory to effect the change. At the time,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n 3.1 had to replace to get everything to work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mouse device. On the second round, Win 3.1 had both the 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 drivers installed and then the swap of drivers was just a reb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C setting didn't last with this cheap mouse. When I 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 again, the mouse came up as a Microsoft mouse. In Wi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urprise, because the mouse is unavailable. I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mouse cable from the serial port, holding down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-installing the cable restored MSC mode in windows (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sted until the power was cycled. To get the DO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MSC mode required a soft reboot of DOS. All thi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S and MSC mode finally caused me to accept MS mode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3-button mouse. The lesson: get a 3-button mou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locked to MS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SEMU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emulator is "dosemu", versions 0.60.4 and later (August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inux operating system (386/486 unix). To make xPC-Mo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nvironment, a suitable mouse device driv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10.10 (1988-1992) KYE Sys "g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ler Mouse 7.02 (1991) "mous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Hi Tech [Jow Dian] 8.20 (1994-95) "mouse.com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8.20a (1992) "mouse.com" (Win 3.1 Distr disk, M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d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 1.30 (1990) ICA tech "a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 6.00 (1993)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rt (1992-93) Mitsumi 7.21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ix 7.04f (1991)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ing up xPC-Mouse under "dosemu", after dosemu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Linux, edit the file /etc/dosemu.conf (a Linux file)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setup to allow an external mouse driver (it migh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emu is using the internal Linux mouse driver). Launch "dos"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UTOEXEC.BAT, inserting a mouse driver line and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r xPC-Mouse. Example for COM2 and a right-handed 3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ttons swapped to match Xterm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mu c:\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c:\usr\mouse.com /c2 /s75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c:\usr\xpcmouse /a2 /S132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 3.1, xpcmouse provides a clipboard among the vari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ning in Windows. All the DOS windows hav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lipboard, so you should load xpcmouse **BEFORE**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xpcmouse /a2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ight mouse device driver (configured in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), several DOS windows (windowed or full screen)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86 enhanced mode, each with its own mouse interf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does not hook the mouse, then xPC-Mouse runs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the mouse (e.g., Microsoft EDIT), then xPC-Mouse goes id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ication exits. Applications that can use xPC-Mouse wi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te buffer, for copying text between windowed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like to run kermit from Windows and want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here, then load xPC-Mouse from the DOS prompt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Items appearing in the kermit window can be saf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ly pasted into a DO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OS 6.2 and Win 3.1 in MS mouse mode, with a 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river, then xPC-mouse is activated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OS window. It is active in both window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screen mode. With MSC mouse mode, the feature sometimes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: MS == Microsoft mode, MSC == Mouse Systems Corp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Windows video drivers made before the release of Wi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ikely xPC-mouse will not be available in a Win 3.1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till use it in full-screen mode (ALT-ENTER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 Win 3.1). A free fix exists for this problem: use a 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river or one made for the video card at a later d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. Microsoft (http://www.microsoft.com/) has mad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n accelerated super VGA driver set "svga.exe" (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- extracting archive) for the Tseng, Triden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-color VGA cards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swaps in Win 3.1 affect the mouse in windows mod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a DOS window. If you want xPC-Mouse to match the window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ttons, then set the command line switch /S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roblem with DOS windows contending for the mous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window uses xPC-Mouse and another uses its own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it of one of the programs will cause xPC-Mouse to re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the right order, it can kill a private mouse interfac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Run a DOS shell in one window, and Microsoft EDI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it the DOS shell, then EDIT will lose its mouse featur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up those of xPC-Mouse). The /N1 switch will turn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t the expense of having to issue "xpcmouse /r"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go away. Is the default behavior /N3 more convenient?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is definitely YES. In windows, /N1 seems to work b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windows exclusively, then set /N1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complains if you lack anything essential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PACKAG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DOC   :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ASM   : Source code for TASM/TLINK (Borland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EXE   : xPC-Mouse executable for DOS (a TS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HOW TO USE xPC-Mouse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CMOUSE /a2            Use matrix method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ing (default is /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XPCMOUSE       Use UMB's to save low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CMOUSE /H             Display mouse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PC-Mouse is not installed and ? appears on the command lin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installation and prints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, version 1.1: 17-Oct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1995 J�rgen G. Weber and G.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personal use under the Gnu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U    : Un-install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: Quiet,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-Mouse (Win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bc : Swap buttons 123 to orde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: Monochrome video mode (equals /X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ddd : Highlight XOR mask ddd (default /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dddd: Buffer size dd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: Enable timer int 1C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0   : Defeat mouse handle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1   : Re-install mouse handler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2   : Re-install mouse handler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3   : Re-install before exec and after ex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: Defeat pastebuff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: Defeat arrow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1   : Emacs/vi arrow key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2   : Matrix arrow ke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3   : Xterm escape seque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/C    : Display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Display mouse button assi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PC-Mouse was already installed, or this is the first inst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, version 1.1: 17-Oct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1995 J�rgen G. Weber and G.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personal use under the Gnu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/C    : Display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Display mouse button assi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1 (1/6 second) ... 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2 ................ 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3 ................ Carriage return (except /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Mouse 1 ........... Cop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Mouse 1 ... Cop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ouse 2 ........... Paste text +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use 2 ............ Mouse 3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Mouse 1 .......... Cursor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ALT-Mouse 1 ...... Toggle methods /A1-/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Mouse 2 .......... Paste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w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mouse you will see no sign of xPC-Mou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When you move the mouse, the mouse cursor appears.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gain as soon as the next character i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COMPILER EXAMP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drag compiler error messages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is run as an editor shell. The message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but are lost as soon as the editor is re-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file:  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rror** TEST.ASM(165) Undefined symbol: MAIN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rror** TEST.ASM(190) Undefined symbol: EXIT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memory:  47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Copy the text needed into the paste buffe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back into the text editor and paste the copied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cratch buffer or as comments at the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file. The messages can be analyz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DIRECTORY EXAMP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copy a directory listing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ditors allow a shell to DOS to do a directory, but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for pasting the information back into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. With xPC-Mouse, copy the desired text to the pas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enter the editor. Then past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INTERNET EXAMP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cut and paste UR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browsers like Lynx and Netscape have the advantage of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information. News readers and Email programs oft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information like URL addresses (Universal Resource Loc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yahoo.com/. With Windows cut/paste and DOS xPC-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can be copied and pasted into a file, where they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COMMAND LINE EXAMPLE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copy and paste file names o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mand lines take several file names, usually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ue to a directory listing.  GNU software like "ls"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ing the filenames in a compact and directly us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used with xPC-Mouse is to DOUBLE-CLICK on a file nam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 file name in the paste buffer. Then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paste o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MOUSE OPERATION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ext by dragg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text area move the mous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Keep the left button pressed and move over the 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When you release the left button the selected tex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's internal buffer. If you select a new screen area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the left button highlight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ursor is on a word you can select it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 A word is a sequence of letters, digits, th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European special letters (IBM ascii values 80h to 0a5h,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h to 0ebh). This TSR has been coded to accept most unix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the highlighted text by click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simulate the content of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keyboard. If you keep the CONTROL key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button, an additional pressing of ENTER is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is emitted by clicking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ddle mouse button (or ALT-button2) to simulat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eing 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URSOR by pressing the left button 1/6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d release the left button without selecting an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to that location, by stuffing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arrow keys. However, the press must be 1/6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fore release, or nothing happens. This is how double-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just a left button press intende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set cursor feature by pressing SHIFT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ursor function can sometimes send unwanted charac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old down the SHIFT and press the left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oth, to toggle the feature on/off. The copy and paste w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set cursor function defeated. To disable the set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use the /K option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paste feature by pressing SHIFT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function can sometimes send unwanted characters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SHIFT and press the right button, then release bo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feature on/off. The cursor positioning function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copy/paste functions defeated. To disable the 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use the /P option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/A1-/A3 options by pressing SHIFT-ALT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can be selected at startup (/A1 is the default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pplications may not use the method effectively, e.g.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ch as found in GOPHER on the internet will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/A1 or /A3. The options are toggled one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1 --&gt; /A2 --&gt; /A3 --&gt; /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/A1-/A3 can be disabled by the /K option on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ynamically by pressing SHIFT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utton 3 by pressing ALT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ote applications may need a third mouse button pres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a 2-button mouse, this is possible. The third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button mouse (usually the middle button) does the same thing a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ION. The selected area is de-selected as soon as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 again or if anything is displayed on the scree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s you run don't know anything about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-selecting is done to prevent chaos on the screen. Optical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xPC-Mouse running together with programs that u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to achieve fast refresh. It's no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 If a program offers mouse support itsel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xPC-Mouse lay dormant until the program ends.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run at the same time, so xPC-Mouse is put in the back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. After the program exits, xPC-Mouse comes alive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me alive, "xpcmouse /r" should restart it. If tha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xpcmouse /u" will unload the program so you can 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mouse driver recommendations before you decid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of an application or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COMMAND LINE OPTION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: Un-install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s mouse driver from memory and resets all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vectors. Finally, it resets th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: Quiet: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omitt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rograms reset the manufacturers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-vector previous mouse programs, but ex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 unusual way, undetected by xPC-Mouse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reset of xPC-Mouse exists. This re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after exit from programs that grab the m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ssue the /N0 or /N1 switch. These switches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use handler re-install on exit (/N2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bc : Swap buttons 123 to orde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and three button mouse hardware can b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or right hand use and compliance with unix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abeling of buttons. To swap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 on a 2-button mouse, use /S213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button mouse behave like it does in unix Xte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132 (right-handed mouse) or /S231 (left-hande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-button hardware must be supported by a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that can use Mouse Systems Corporation mode (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in the literature; MS is Microsoft mode)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-button hardware must be installed as suc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eems to be MS mode!). See the notes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ddd : XOR screen mask ddd (default /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of a screen area is indicated by X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bytes with ddd=80, to de-select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ed again. Normally the XOR mask is 80. A us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nochrome is /X119. With /X0 you get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 Some people like /X78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dddd: Buffer size d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ffer size can be set to any siz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compiled size. The syntax "xPCmouse /B1536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size to 1536 bytes.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, 2048 bytes, no command line option is requi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setting is "xPCmouse /B0 /P" which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buffer size to 0 and defeats all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. Memory use is reduced by 2k. The maximu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is 4096 (recompile the ASM sourc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: Monochrom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/X119. Works on Hercules mon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0   : Defeat mouse handle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1   : Re-install mouse handler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2   : Re-install mouse handler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3   : Re-install before exec and after ex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 21h features might interfere with cer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multiple DOS windows in Win 3.1 can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mouse handler (but this may not bother you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/N0 or /N1, then /R or else running a non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required to jump-start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 (/N3), an auto reset is done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load (interrupt 21h function 4b00), and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cheduled after each program exit (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0 and 4c). In the last case, the actu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 on the next use of video (interrupt 10h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exited. In Win 3.1, exit from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ause the mouse interface in a running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 EDIT to be replaced by xPC-Mouse. Use /N1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nomaly and be prepared to use "xpcmouse /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lags can be reset on the fly by running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. For example,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could set /N1 and then invoke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option is to set /N1 as the default, then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like "ls" to re-install the mouse handl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does not fool with the mous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install the mouse handler, if /N1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: Enable timer int 1A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needed for certain applications that us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input instead of int 16h or int 21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: Defeat Arrow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 pressed for 1/6 second norm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uffing of arrow keys to reset the text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press location. This command line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C-Mouse to start up with that feature defeated.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IFT key down and pressing the left butt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K stat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: Defeat pastebuff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pplications will not allow pasting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does it already in response to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 that emulate the mouse buttons.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y logic for paste buffer size 0 (see /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1   : Emacs/vi arrow key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2   : Matrix arrow ke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3   : Xterm escape seque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rix method positions the cursor by mov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first, then by rows. The Emacs metho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first to column 0, then the matrix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. This prevents false positioning du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-stream notions of "point". Also works in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VE and JED. The Xterm method sends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by Xterm as simulations of the mous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s already recognize the escapes, bu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support to make full use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term support is the best for modem us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notes below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: Display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the author addresses, emai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information for the GNU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, any nonsense on the command line causes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 as does any command line contain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Display mouse button ass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play can be obtained without loading the TS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it is displayed if the dri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, since in this situation,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more relevant than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MONOCHROME CARD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systems (Hercules compatible cards) you could 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119 to produce a visible selection on screen. The special option /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/X119. If the command line has no /X or /M option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 for for video mode 7 (mono monitor). If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selects /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witches /X119 or /M are useful only if the computer fo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you need a manual over-ride. This happens,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computers with mono EGA/VGA. The check for text mode 7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 on suc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ECHNICAL NOTE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UFFING /A1 AND /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re stuffed into the keyboard by options /A1 and /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the scan codes for these keys are stuffed. Logic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rom over-running the keyboard buffer. There are 4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possible. Option /A1 tests to see if the target 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resent text cursor row. If it isn't, then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moved to column 1. Option /A1 then moves by the MATRIX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target row, then to the target column. Option /A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A1 with the normalization to column 1 removed; it i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UFFING /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/A3, X-Windows X10 compatibility mode is assum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cape sequences from DECSET 9 are sent to the host. Tha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program or the user. We stuff an escape sequenc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 encoding the location and the mouse button pres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e assume the keyboard buffer is emptied quickl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logic for stuffing 6 or 12 scan codes at once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is works in practice across all machines,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utton press, xPC-Mouse in mode /A3 sends ESC [ M Cb Cx Cy,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characters, 12 bytes of scan code data.  The variab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  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       32 == Button 1 [left 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== Button 2 [middle 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 == Button 3 [right 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      32+X, X == mouse row, 1 &lt;= X &lt;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      32+Y, Y == mouse column, 1 &lt;= Y &lt;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ar   Decimal  Code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27      Lead-in by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     91      Lead-in 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77      Lead-in by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33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42     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85      Col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with 2-button mouse, the middle button is missing, only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e present. Under SunPC, the unix 3-button mous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wo-button mouse [left,middle] and therefore button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fusing. On a Mouse Systems PC mouse, there is a midd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better described as a 3rd button. If we find a good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button configurations, then we will upd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AG holds down the left button with release in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wo escape sequences, the first for button 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the drag began, and the second for button 3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release. This sequence can be done without dragg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utton 1 and then ALT-button 2 (alias for button 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bsolete) Xterm X10 standard for highlighting a region uses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 1 followed by a press of button 3. During this marking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ghlight appears. Editors like Emacs make use of this metho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, but indeed highlight the text upon receipt of the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Newer versions of emacs for Xwindows allow mouse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editor must be aware of the button press simul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For Emacs, this means that keymaps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 actions, in short, someone has to write the elis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escape sequences. Ditto for JOVE, QEDIT, JED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editors. Non-extensible editors have to be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understand /A3 is to imagine each button press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 string, like "HELLO, " for button 1, "WORLD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and " BITTER" for button 3. Then pressing button 1,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on 3 gives "HELLO, WORLD. BITTER" whereas DRAG on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button 2 gives "HELLO, BITTER WORLD.". (During te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 was modified to do something similar, to allow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MOUSE DA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of xPC-Mouse exists for use under Linux as progr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on" and "gpm". These unix daemons operate in termin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services as xPC-Mouse. The catch is that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sole to make them work. They don't work remotely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in Xwindows (in fact, they can conflict with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PC-Mouse is used in a dosemu session (the Linux DOS emulato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 and selection should be disabled. This is not an uncommon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since it is required for X-windows also. Detec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 in dosemu is a bit more difficult, as sometimes gp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xPC-Mouse! Nevertheless, the glitch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 has space for 2048 characters (2048 is the default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value with /B). The last part is discarded i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. Blanks in a line are compressed and blank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discarded. After the last non-blank of a line xPC-Mous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 char to simulate pressing ENTER. Control characters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 32 are not stored in the buffer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buffer sizing /Bdddd allows sizing of the paste buff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4096 bytes, where dddd is the decimal (base 10) valu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divisible by 16. For example, /B3070 mean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maximum size of the paste buffer (why?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LEN EQU 4096" in the ASM source to a larger number like 819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 The EXE file size will not change, but the loa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will increase, perhaps spoiling a "loadhi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of the paste buffer into the keyboard buffer is done b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fficent space prior to stuffing the character. Ditto for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Xterm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hooks interrupts 10h, 1ch, 16h and 21h. We expla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0h is hooked to de-select a selected screen region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s int 10h. The decision is made by a code seg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rds whether or not a screen segement has b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job of interrupt 10h is to re-install the mous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These re-installs are scheduled by program exits,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0 and 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ch is hooked to stuff the keyboard buffer on every timer tick,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This patch affects the pastebuffer and methods /A1, /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3. Initially the patch is defeated. To enable it, use /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6h is hooked to read from xPC-Mouse's buffer. It also ge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0h that xPC-Mouse uses to see if it is already inst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difies register AH by decrementing it and it returns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paste buffer, in ES the segment of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is patched in order to keep xPC-Mouse alive afte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xit. The only int 21h funtions affected are 00h (exit),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) and 4b00h (execut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executed, int 21h, function 4bh is calle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atch is invoked. It re-installs the mouse handl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original interrupt 21h vector with AX == 4b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exits, int 21h, functions 00h or 4ch, a flag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jump is made to the original interrupt 21h vector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takes place on the next video access after exi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0h. There are flags set by /N0, /N1, /N2 and /N3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on and off in all combinations. The flags can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 by running xpcmous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xPC-Mouse works at the normal dos prompt and also with 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in user programs. In particular, xPC-Mouse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and WCED command line editors. In these programs,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cursor positioning on the command line, double-click o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ing of file names onto the command line at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work with xPC-Mouse, the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might try the following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. Multiple interrupts can use more stack space than DO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 Before going to such extremes, try option /N0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patch. But this means that if a program uses the mou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store the previous handler then xPC-Mous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So you have to reactivate xPC-Mouse again using xpcmouse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system does not work with standard sett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trange is going on with TSR's. Try xpcmouse wit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boot disk. Add TSR programs until you can isol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program calls the keyboard interrupt 16h, xPC-Mouse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keyboard buffer with characters from its internal buffer.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pass int 16h and read directly from the keyboard bu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option /T so that xPC-Mouse's buffer is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t every timer tick, too. This option hooks int 1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/T is NOT RECOMMENDED because it steals a lo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/u to un-install xPC-Mouse. But this is only possi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TSR loaded after xPC-Mouse that hooks the sam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If LOADHIGH is used to load xPC-Mouse, then /U work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eg, you can shell out of a text editor to kill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 with wced, the commandline editor, it was possibl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d, then xPC-Mouse, then reload them in reverse order.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hich application hooks interrup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believes an extended text mode to be active if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er mode number than the highest in standard vga (=13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if a text page needs no more than 800h (4096 decimal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 driver I know of supports extended text modes,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to cover the entire screen in anything but 24x8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is is a software design error to be blamed on Microsof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OS command MODE supports 132 columns and 25, 43,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modes do not work with any mouse device driv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ouse dri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row key emulation and full size paste buffer the size is 4.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uses 2k for its text buffer, making resident cod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k to 4.6k possible. There is a sizable non-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that contains error messages, help screens, etc.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memory, therefore the disk size of xPC-Mouse does no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rogram that uses less memory, then read th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.ASM about the programs of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nquerc@merlin.enssat.fr). Earlier versions of PCmouse (by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r) did not have the cursor functions of xPC-Mous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use about 500 bytes less. Also available is a 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ant Gustafson for cursor only functions, called MOUSE2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ftp://oak.oakland.edu/simtel/msdos/screen/ i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name. Finally, you could write what you wa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, Mouse2g and xPC-Mouse ASM sources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ng of a screen area is indicated by XOR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80, to de-select they are simply XORed again.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 the /Xddd option. With ddd=0 you get no visib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/X119 is recommended for monochrome. See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RETURN VALUE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hardware/software requiremen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Help request processed, no operation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ERROR MESSAGE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w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install xPC-Mouse program twice, failu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install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was not inst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re-install xPC-Mouse, failure, becaus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is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/U option de-installs xPC-Mouse and fre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is r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/R option resets all interrupt vectors and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un-install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uccessful /U option, because another TSR program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xPC-Mouse, or else something went wrong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use driver found or driver too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program supplied with the mouse by the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stalled or else has a very old version with mis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features. Fix: install the driver in config.sys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) or in autoexec.bat (and type the same command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). If you can't find one, then look for "mouse.co_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 distribution disks. The program EXPAND chan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Microsoft's "mouse.com". This is not the ide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, but it works. For better choice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n mouse driver "gmous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stall xPC-Mouse in memory failed, du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like the mouse driver, or not enough spac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needs at least an 80286 with extended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stall xPC-Mouse in memory failed, be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mpiled for 286 or better CPU, and this CPU test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or 8086. Fix: Compile xpcmouse.asm with symbol X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see the ASM file). Use that xpcmouse.ex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one. NB: The version in the distribution was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. We don't recommend a non-XT compile! Yes, you will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 resident code, but its not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PROBLEM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Borland's TD386 with xPC-Mouse 1.0 installed it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When MSDOS 5.0 came out Borland had to distribute a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386 because then the same problem occurred. So this seems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1.0's problem but TD386's (maybe... see the bug 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). The changes in xPC-Mouse 1.1 may make this problem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D386 hang on exit, but it would not happen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stayed alive on exit, using only the /N1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hat xPC-Mouse did not find the mouse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some old drivers. To solve this problem install a n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A new mouse driver can be found on the Win 3.1 disks (mouse.co_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use.com via EXPAND.EXE). See also the recommended dri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specially "gmous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xPC-Mouse with Kermit has been tested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chas" in using this interface with a remote unix system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. The easiest interface is /A1. Try it first, the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KERMIT and RZ/SZ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urrent in October 1995. Directory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chang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of MS Kermit 3.13 or later, use anonymous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un.cc.columbia.edu. Hunt for the right ZIP file and down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 can get it with Netscape or Lynx browsers using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://ftp.cc.columbia.ed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 for fast uploads and downloads is SZ/RZ,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SZ.COM from Omen Technology INC. The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oak.oakland.edu, in directory SimTel/msdos/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THE AUTHORS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G. Weber is now (1994) a student of computer sci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tuttgart in southern Germany. He is also author of ZS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80 - CP/M bios emulator that is available from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B. Gustafson is professor of mathematics at the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t Lake City. Besides xPC-Mouse, he has written text editors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usiness programs and mathemat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able bugs in the operation of xPC-Mouse can be sent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ree software (don't send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nd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rgen G. Weber               GB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sentalstra�e 1             113 JWB Math Dept Univ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4523 Schw�bisch Hall       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- European Union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gustafson@math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-1995 by J�rgen G. Weber and GB Gustaf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End of File xPC-Mouse. Last edited 17-Oct-1995. 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