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ohn J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: 3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password.pak: PASSW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WINT 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WINT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K   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major change to PASSWRD6.ARC that was supplied by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gomery  on 1/5/87.  I downloaded his program a few weeks ago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ing for a reasonably simple password program.  His program re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having the ANSI system driver operating on the computer. 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d  enough to supply the A86 assembler source code with his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ince I do not use ANSI or have the A86 assembler, I added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assumes, segments, etc. as per his documentation and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with MASM.  It did not work.  I tried loading the ANSI  driv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is supplied object code and everything worked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mparing his supplied object code with the object code 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MASM with symbug, I found a couple small errors in his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at his object code was.  This may be from two possibilities,  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am  not very familiar with A86 source code, and  2) the 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s  that  after he compiled his object code he may have  don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metic  typing on the source before uploading and he just  dropp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characters.  In any event his object code program do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I had to retype the source code for MASM, I started making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  First, for those who do not have A86, changing th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Debug leaves a lot to be desired.  Especially since it was 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you may use up to 16 characters +1 for the character  coun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 were  to do that, there is no padding in the object  c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 over  8,  therefor I suspect anyone modifying  the  co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ing more than 8 characters had the program crash.  Hence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 a  installation program (PWINT.EXE).  This  program  provid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  between the user and the ultimate .SYS file for 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.   Anyone  can install his/her password without  difficul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ither Debug, A80, or MASM.  Second, I did not like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 anyone accidentally view the .SYS file with XTREE or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 program  and have all the prompts and PASSWORD leap  ou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I then used a small routine to remove the ASCII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characters when the PASSWORD.SYS file was written to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he user password installed.  No more viewing!  Third  I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 LOCK.COM  to add the preferred 4Ch Int 21h  DOS 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  the program.  I also added a IRET to the main program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o LOCK.COM to keep i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sident portion of the program from Mr. Montgomery was 590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.   This  one is 820 byte long, however it does not need  th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r snappy screen displays as I have included direct writ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deo RAM (Sometimes not recommended).  I have tried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machines in the office here, and all are of different manufa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wo  being 286 machines (1 Portable) and one a turbo  PC-XT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ms to  function well with no glitches in the display.  If  fo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you have difficulty in that area, let me know where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is located, and I will shoot you a copy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my first offering back to the GEnie IBM Software  library. 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done a reasonable amount of assembly language programming but  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r  from  being  a whiz, so some of my ways of getting  there  may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tiquated  or  clumsy.   Please, feel free to  comment  both  posi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negative on the resul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-archive  all the files indicated above preferably on a  floppy.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have already done this on a fixed disk, copy to the floppy  (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have boot system and the file CONFIG.SYS in the  root  directo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: 1) PWINT  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PASSWORD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LOCK    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sure to SAVE a original copy of PASSWORD.BIN so that if you  des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 password in the future you'll have the uninitialized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the  DOS prompt type PWINIT (ie: A&gt;PWINIT).  You should see  a  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 in  the  center  of the screen with  a  prompt  to  ente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.  If it does not appear then you have neither a monochrome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display card in your system.  PWINIT looks for either a 3 or a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using  the DOS interrupt 10h, Function 0FH and checking  the 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 number.  If it isn't a 7 (Monochrome Display), it  assumes 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ssumes the  video RAM is at 0B800H.  If no display, I  apologiz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know what assume means!  Just let me know what type you have and I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 you  have the box with the prompt all else will work  fine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you enter can be up to 15 characters.  Careful with space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printing characters.  The program WILL remember them exactly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them.   A RETURN will enter the string and then  re-displa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for your approval.  A 'N' at this point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mpt for password.  A Control-C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'Y' answer records the password in the PASSWORD.BIN file  in 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encodes the ASCII display.  It then writes the memory image 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called  PASSWORD.SYS.  At this point for tests you may  leave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s is.  Add the device name to your CONFIG.SYS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=PASSWO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do a boot of the system with the floppy in drive A: and you 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 the  familiar box asking for your password.  You  have  three  (3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es  to  get it correct!  If the correct password is given,  the  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 display  **** Password Accepted **** , and  the  floppy 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 the boot as normal.  The device is loaded into memory 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mplete  image  of  COMMAND.COM and before  any  reading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 file.   If  the program resides on the  boot  disk  (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 or Hard Disk) it cannot be bypa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should fail to enter the correct word in 3 tries, 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s  all  interrupts and displays ***** Access  Denied  *****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s in a closed loop.  This requires either Reset Switch (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) or power dow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le  PASSWORD.BIN  must  be on the same  disk  and  in 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WI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  PWINT.EXE has a brief description of disk errors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to assist with problems.   If a disk error occurs with PWINT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ther  than DOS critical errors like not having the drive door  clo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 the program will abort via normal DOS operations which will 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order and issue a rel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 you are satisfied that all functions normally, rename the  de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  in your CONFIG.SYS file to something not related to a  pass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change the name of PASSWORD.SYS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K.COM is provided to lock the computer and require the passwor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mmand line at any DOS prompt.  Store it with your  other 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where  DOS can find it and type LOCK.  It does a  interrupt  66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is  how  the device driver for PASSWORD.SYS  gets  hold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 Once you are back to the password window  everything 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as above.  If you are using a custom shell for menus etc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program  the  shell  to issue an INT 66H with  a  certain  key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nd the result will be the same as running LOCK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 can be directed to GEnie Mail address J.JAEGER1 or by a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: John Ja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8th St. 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lings, MT 59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S. All donations of $10.00 would be appreciated if you find this eas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d a helpfu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