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diskmag about shareware distributed as shareware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find some decent shareware by searching trough CD-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? Then you probably know that this can be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frustrating. With application reviews, game review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s, tips, FTP and WWW lists and more SharePaper gives you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ing stuff to read, helps you find the best software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pecial in this issue is a round-up of communication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and Terminate. The whole diskmag is presented in SVGA an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n independent diskmag without obligation to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, dealer or distributor. We welcome all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d products, for possible coverage within the magaz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pectfully point out that SharePaper is not obliged to eit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unsoli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Just copy or unzip the files to the directory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" followed by the "enter" key to start SharePaper. If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Windows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SharePaper can be downloaded for free a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Satellite BBS           +64 06-353-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        Arcade's (M)BBS         +47 3835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 Crew              +47 6493 5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Uncle "D"s Directory    +1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available via anonymous ftp from SimTel's primary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ts 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      archie.au/micros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:          ftp.unicamp.br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:           ftp.pku.edu.cn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:  pub.vse.cz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         ftp.funet.fi/mirrors/simtel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:          ftp.grolier.fr/pub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ibp.fr/pub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        ftp.uni-mainz.de/pub/pc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ni-paderborn.de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ni-tuebingen.de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ruhr-uni-bochum.de/mirrors/simtel.coast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tu-chemnitz.de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:       ftp.cs.cuhk.hk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hkstar.com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:          ftp.technion.ac.il/pub/unsupported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:           cnuce-arch.cnr.it/pub/msdos/simtel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:           ftp.riken.go.jp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saitama-u.ac.jp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crl.go.jp/pub/pc/archive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:           ftp.nuri.net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kornet.nm.kr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     ftp.nic.surfnet.nl/mirror-archive/software/simtel-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 ftp.vuw.ac.nz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:          ftp.cyf-kr.edu.pl/pub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icm.edu.pl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:        ftp.ua.pt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    ftp.sun.ac.za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c: ftp.uakom.sk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        ftp.arnes.si/software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ftp.sunet.se/pub/pc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     ftp.switch.ch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:          NCTUCCCA.edu.tw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:        ftp.nectec.or.th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:          ftp.metu.edu.tr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  ftp.demon.co.uk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.hensa.ac.uk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.doc.ic.ac.uk/pub/package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ftp.cdrom.com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orst.edu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pht.com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oknor.edu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K.Oakland.Edu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archive.cso.uiuc.edu/pub/systems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archive.wustl.edu/systems/ibm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tes (more than 60, and growing) that mirror Sim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Many serve only their own country or reg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International traffic. At their reques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with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type 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problem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+47 33 44 12 44 (Please use e-mai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anvei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-3243 K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