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 bug in the scoring module caused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ropped or repe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10 thug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Deleted the message which said you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costing more expense money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money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500 doll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reward for thugs to $1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amount of $100.00 was just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ug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ed a kinder and gentler set of th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Deductions of money for traveling soldi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soldiers OVER 5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Corruption is now easier to do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 and tied more to your attribu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Fixed a bug in the Loan Shark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llowing people to mak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of a math formul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DA interest in you now declines a rando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day to simulate police atten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ted by other events.  Thanks to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er for this excellent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Random events happen a littl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to spice things up a bit and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endent now on y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Police busts are more frequent now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ed to the attributes AND DA Intere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.  Attribute levels now only advanc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due to direct fighting (Thug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you could max out several attribut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ly without having done an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.  Thanks to Joel Down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ut in his bug report/recommend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Income from businesses is more vari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too much money in proportion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the problem.  Should better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.  Recruiting of Lieutenants is harder now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always get them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were. Now if your resepc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3 you can forget about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.  Fixed a bug in the on-map player-t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hting routine which was no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layers data file with th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go to Joel Downer for th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  Please note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20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      - Added some new support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he game will now functio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ill cannot be played by more tha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If a second node attemp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at the same time the system will now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KED.ANS screen and after a delay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DESQView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utomatic Windows, WindowsNT, 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releasing is provided to support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supports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Now provides extended support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itional BBS dropfile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 new GOC.CTL is includ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 new catalog of our produ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 new B4UASK.DOC checklist is provi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 new registration form is provide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discounts on purchase of our ga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on future buys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Edited the GOCOPEN.ANS Screen to delete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hould have been 22 lines and no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Made a few small changes in the GOC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CEDIT.EXE and MAINT.EXE files to correc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ad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Got word that the infamous "READ PAST EO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aced again (Arghhhh!).  I have mad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should hopefully - and finally - ki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3      - Improvement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t the request of several BBS sysop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the code so that Shar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game on SINGLE NODE system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a bug in the game which di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information when a human GodF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another Human after a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orted by Michael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in the Trade menu fo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as not saving trade informatio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to get rich becaus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Legititimate businesses are not so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and are more vulnerable because ther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easi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DA Interests in you does not declin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daily basis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Some players were clever enough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certain conditions Player Infor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if carrier was dropped.  This bug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 No matter what happens now a play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ll now be saved. Nice tr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n error which was giving an incorrec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killing thugs when the player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ill off the last of th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Finally located and fixed the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essing up the writing of the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.dat file.  The news should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n error in the code was casuing some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rt out with counselors.  Tha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Corrected a grammar error in the tra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- Complete, and I mean complete, re-write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New spiffy, non-scrolling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On-line quick help/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Now multi-node and on-line multi-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everal new crimes to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Better combat routines with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an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a cut of subordinate players "a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new advantages AND play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Reduced number of crime territories from 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try to become God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Stats now range from 1 to 100 instead of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Now allow storage for up to 2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nstead of the old 20 messag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Consolidated the game setup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nitializes and sets up the gam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registered,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most any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3.  Eliminated the separate maint.exe fil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 will be perform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logs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A bounty can be set by Human boss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  A human GodFather can now set enforc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ach type of job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If you are related to someone by marri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attack or harm them. This make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AL strateg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Eliminated the Recon routine from the Ho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just wa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New combat options with thug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mpt to talk with them and some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Corruption reactions have been redone.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say yes, no or they want to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  Bribing an individual no longer means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re is a limit on how many at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bribe.  Now it is possibl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ings, transfers, not being re-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vidual you bribed might leave and you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  Introduced a new crimewave rule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mes are conducted on a particular 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ayor might declare a crimewa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lice will crackdown on ALL the crim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.  Completely re-wrote the combat routin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 of reaction, morale an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one side's soldiers/thugs might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.  Human Bosses have more control over thei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lings in thei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.  Registered users can now configur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ec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.  A new program just to setup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ly is now included (DD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.  No longer charges money for travel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 with more then 5 thugs.  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mporary increase in your "D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" stat for each car load of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es with you beyond the first 5 soldi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get home this stat is return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value. A carload is defined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ople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.  More news is now published and mor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d to inform player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has happened AND to help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.  After a failed treachery attemp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s now thrown out of the ho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itted the act in and the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locked to preven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.  Human bosses must now ge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Father to conduct a crime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in the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.  Menu options now only show what a play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fford to do on a 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.  It is now much harder for lower 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rm or kill higher leve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.  The old "cheesy" looking separate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.  Many old, but aggrevating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minated and the game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ake it look much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.  The game is almost twice the s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, so in order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 you will now find that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s of the game is now in an GOC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loaded into memory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.  Completely re-wrote the sysop.do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troubleshooting mor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ful.  Do yourself a favor: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     - The inevitable bug fix maintenance release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liminated a screen clear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stats while on street routine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liminated the "EMS Error message" and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overlay unit some were repor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rather annoying.  Repor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mproved time slice releasing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taskers. Should act a little more "sp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when used with them and should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other programs using multi-task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using DDPlus version 7.0 with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ments you will probably never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Record locking routines now have a l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rare cases where two people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record at the same time.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cle 6-7 seconds or until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cessfully locked/unlocked. Wa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2.0, but could have been, so I added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Cleaned up some spelling errors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sentence in the Sysop.doc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nactive players ar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10 days of game inactivity.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by Louis Arse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Changed it so that program will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lay into EMS unless you use the /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 Without the use of the /E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read from disk only now. 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by Louis Arse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Players were not being sav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were killed by other players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ped in limbo unable to build a new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me. Fixed. Identified by Kimberly Ho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Fixed a problem with the visitors men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ing when you entered another player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When you checked to see who else was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ome, it displayed "no one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" which was incorrect. Has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"no one else is here" when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i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Changed the overlay file structur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formance and speed, the downsi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.exe file increas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Provided a better batch file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dCat systems (See the Sample3.bat file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Eliminated the constant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hecking Messages" player message.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happen once per day. Suggested by Ron D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is game playing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Forgot to include the HELP.TXT suppor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DSETUP.EXE program.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