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FATHER OF CRIME Version 2.01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original source code by Chris R. T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&amp;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politically correct game.  If you are off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urate portrayal of the New York Organized Crime sc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930's do NOT play this game.  See the credi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 on research sources and wher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FATHER OF CRIME is an on-line door game based in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1930s.  You are a lieutenant in one of the 10 Crime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to work his way up and become GODFATHER of New Yor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you will have to use corruption, treachery, bribe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its to keep others from beating you to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ANS   - ANSI Play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COPEN.ANS  - ANSI Opening Screen for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ANS     - GODFATHER OF CRIME Ma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.ANS      - Rest In Peac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CIDE.ANS  - ANSI Screen for Players who choos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.ANS     - ANSI Screen of Commission Taking a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DDING.ANS  - ABSI Screen of Player Getting M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1.BAT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2.BAT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y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3.BAT  - A sample BAT file identical to the one I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Single 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C1.CTL 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for setting up GodF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it to GOC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TL   - A copy of the GOC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DAT      - Dummy Key for GODFATHER OF CRIME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4UASK.DOC   - Checklist to help resolve setup/g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GOC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GRADE.DOC  - If you are upgrading - READ THIS FIRST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C.EXE      - GodFather of Crime Main Program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red to in the 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C.OVR      - GodFather of Crime game program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- GodFather of Crime CTL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   - GODFATHER OF CRIME Game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Preprinted bug report/suggestion/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TXT  - Descriptive catalog of all game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TES.TXT   - List of sites where my game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- Support file required by DD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GODFATHER OF CRIME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DAT   - Family/Terri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DAT      -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.DAT     - Global variable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CSCORE.DAT - Ascii Scores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.DAT      - Ma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DAT     - News and Player Log Information Fil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NEWS.DAT  - Previous days News and Player Lo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AT   - 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FO.DAT - Multi-nod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GODFATHER OF CRIME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GOC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GOC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un the SETUP.EXE file to initialize and setup the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registered then you will be able to alte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settings.  If you are NOT registere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view the game settings, but NOT change them. 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e required data files go to the "FILE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by either clicking on it with a mouse or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lt-F" key combination and then choose "save setting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"exit program" after you are completed.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it!  If you ever need to reset or re-start the g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setup.exe again.  Registered users who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settings should do so PRIOR to going to the "SAVE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Key.DAT file.  Line #1 should be the sysop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2 should be the name of the using BBS, do NOT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If you would like a score bulletin just h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copy the *SCORE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NO *SCORE.DAT file will be generat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rst player quits BEFORE finishing the g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If you would like the news file to become a bulle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game batch file copy the NEWS.DAT and/or OLDNEW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wherever you have your 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OC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11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  Inactive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deleted after 10 days of game inactivit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 in game 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cannot alter game settings in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nly use the defaults. It is still possi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tings, just no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Registering the game disables both of the abov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alter virtually all the game setting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I am always improving my game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run the SETUP.EX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R. Tynes  -  The original author of the sourc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this game is based and wh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ciously allowed me to us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Baker     - 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   - 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ld R. Cressey- Whos book "Theft of The Nation"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able information on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s of organized crim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1930's New York. (Harper &amp; Row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69).  If you are at all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topic I highly recomm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itative source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Doty        -  Sysop of the Boston Rocks BBS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er ace for his tireless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nock out all the bugs in GOC 2.0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anks Ron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rnett  -  ANSI Artist Supreme for his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ibution of the custom ANSI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creen for this gam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t Stymacks -  Author of some of the ANSI ar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 very generously contributed of 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raft to enhance this game. Thanks Viol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3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