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3.1..............................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ck 52 card tile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it piles in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2.0...........................A 2-player game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strateg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ard game STRAT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3.1.............................A BBS adaptation of M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eeper.  You must fi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mbs in as litt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sible without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self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4.0......................A treasure hunt door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 to 8 players.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st gold coins to you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3.0.....................A puzzle door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mall, sliding til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re the player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 a larg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3.0.............A sports pool doo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ilt-in tit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seball, football, ba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ll; Can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2.0.........................A casino-styl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chine!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feature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2.0.........................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eatures coin return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player bankro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1,000 jackp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2.0......................BBS craps at its best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ithfu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casino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2.0............................A codeword puzzle do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s represent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ers must matc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with version 2.0, all GAMEKEEPER DOORWARE i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with version 3.0, GAMEKEEPER DOORWARE is compatible with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, CALLINFO.BBS, and DORINFOx.DE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sino Pack (Slots/Craps/Poker)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4 to 6 doors -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7 or more doors -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receive all GAMEKEEPER DOORWARE by mail,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5" HD disk (with $1.00 for return shipping costs).  GAMEKEEPER DOOR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Gamekeeper's Lair BBS at (208) 587-GKPR (4577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 Door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eptember 1994, GAMEKEEPER DOORWARE is only accepting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 registrations...NO CHECKS PLEASE.  I've been stuck with too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ishonored check fe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the author, you can E-mail Steve Shar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arpe@micron.net or leave a message on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-587-GK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