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Revision Notes for HIGH SEAS ARMADA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11/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allowed same player to sign-up more than onc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by using different case letters in their name at BBS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prevented a valid player from playing the gam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n to the BBS with different case let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didn't restore crew members to full health after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and didn't restore full gold carrying capacity to galle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we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ode to EVENT10.EXE for resetting playing time to 30 minut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ooked this in the first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ode to save player data in the event carrier is dropp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Yes/No input prompts to be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creen redraw function to land/ocean navigation menu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the event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duced the cost of healing injuries from 1000 to 500 gold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layers who get killed now receive just 1/2 of their previou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(It costs the king to prepare the "new" captain for his/her voyag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de major changes to file error identification.  Every fi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a file named ERROR.FIL in the door subdirectory. 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is file to aid in correcting configuration problems or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solate and correct the error.  ERROR.FIL is eras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named HSA10.EXE to HSA11.EXE and EVENT10.EXE to EVENT1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11/1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d separate event program (EVENT11.EXE) with a multi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gram (HSACONFG.EXE).  This program provides setup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depending upon the use of a command line argument (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ACONF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ign-up display now tells the user the minimum number of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ign-up before the game will automatically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11/2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in HSACONFG.EXE event function that prevent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s remaining to be found to be displayed in the Activity Log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02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nor source code changes for curs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in HSACONFG.EXE (version 1.1) that prevented automatic do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pecified number of days from working.  HSACONFG.EXE is n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and current version is now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Released 04/0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centering code for BBS name on title screen [registered vers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Released 07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multi-node compatibility by allowing the door to re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that follows the structure of GAME.CFG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s DOORBUSY.FIL when the first user ope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odes that try to open the door while already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that the door is already in use.  DOORBUSY.F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rased when the user ex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title screen to sign-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filename input to beginning of HSACONFG.EXE (setup option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or configuration files with different file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/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(Released 02/0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ed source code from C to C++.  Improved internal cod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oved 52 line DOOR.SYS support and replaced it with ability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OR.SYS, PCBOARD.SYS, CALLINFO.BBS, and DORINFOx.DE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ed registration number algorithm.  Version 3.x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older versions of the door.  (SysOps are now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registration numbers so any version can be properly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ed game data files to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rmada Activity Log is now displayed for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HSACONFG.EXE door configuration 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a galleon heading marker to the map display and improved gal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(Released 11/0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a practice option to the sign-up screen so users ca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ling a galleon before a game begins.  All game feature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e ability to destroy other players, dig for gold, o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thsayer tell where buried treasu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annons to the galleons.  Now, players can buy up to 5 cannon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m to destroy enemy gall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