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y's Crazy Casino: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the LUNATI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3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Create a directory for Kenny's Casino.  Pu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.  Switch to that directory (i.e. CD C:\Kenny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UP.  Choose option A.  Answer the 2 questions which ask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unatix (might be C:\LUNATIX\) and the path to Kenny's Casino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NNY\).  That's how to install this IGM, and whe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reate IGM's, they should also install as easily.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atch file will most likely be used to initially c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NODE directory, all from that perspective is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read from the correct LINKTO.BBS and LUNATIX.CFG..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hould be the current node 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that's it.  If you have any questions,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[MIKE]==  mike_snyder@alphabet.wi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