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ollow the instructions below to register The Land of Cha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gistration is post marked on or before FEB 1/1996 you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roductory offer...  The registration fee is only $7.50 instead of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special off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pay in Canadian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for Shipping &amp; Handling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50 for Diskette Fee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pay in United State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shipping &amp; handling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50 for diskette fee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pay in United State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for Shipping &amp; Handling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50 for Diskette fee (if applic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HIPPING &amp; HANDLING CHARG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your registration information and key up from my BBS!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02) 453-2518 and you must fill out the appropreate section in the app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 form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KETTE F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3.5" diskette along with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ACCOUNT AND WOULD LIKE TO GET INFO THROUGH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xtra $2.00 along and I will mail you the information via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FORM ON SCREEN &amp; PRINT IT OUT OR SEND IN A NEATLY PRINTED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Exactly as it appear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(Exaactly as it appear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the BBS to pick up your reg info, fill this section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USE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nternet to pick up your reg info, what is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cheque or money order for 100% guarantee of me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!  Cash is accepted but has a tendancy to get lost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  Steve His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you payme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is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River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lea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 1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