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vision: 1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oc for UU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offers a wide variety of choices in it'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fairly simple, and only need to be set once.  Indiv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(Dimensions) can be altered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ecisions are based on the number of Dimens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or your players.  Since UU has so many differe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ry a number of them in different Dimens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few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you have some idea of what things are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m.  This Doc is an attempt to help with that proces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substitute for some time actually in the game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the game are fine to start wit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UU works.  Names and simple thing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hatever you wish.  But take care when changing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exit the program if you are on the Main Menu.  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al Menu for the o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ion is via moving the Highlighted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hitt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imply setting up the game, you hav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umber of 'Secondary' or 'Alternative' Dimen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hallenge to the players because they can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 of confi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for a number of suggeste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allows you to change the names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each Dimension.  This has lead to some confu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use a generic label for them.  Her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            Generic Name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         Establishment   Goo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              Enemy          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Establishment  Rebels  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elp as the various names are band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alues while the gam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nfig values can be changed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useful to keep things interesting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values can be altered.  The basic rule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ly used in the initial set-up (like number of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then it cannot be changed.  If the setting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each day (like number of wandering black ho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imens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rimar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isting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LOCK: A - Z  (Select Dimension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hat you will see when you first run Config.ex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the first two, for proper Communications sup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BBS.  If you are running a local game the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tings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wo Menus are complete, the final steps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Dimension, and setting up any other alternativ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imary Dimension you press enter on the 'Specify 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ick a Dimension Letter from the block below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you can use the 'Modify Dimensional Settings'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imension are made via the 'Create a New Dim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b-Menus.  Building a few extra Dimension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 few different places to investigate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creativ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Menu will be described in turn, with specif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ssible valu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nregistered BETA testers:  The Un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ingle Dimension, so you do not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, and you cannot create alternativ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s       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ips per Player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yer to page Sysop      0=NO  1-999 Freq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 in Chat Mode         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Color                0=B/W 1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Write Method              0=Bios 1=Dire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mulation                300/1200/2400/9600/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 Function            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ort Function            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                     0-999 Freq of Loca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 Function                0=Off 1=Log.uu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actice Mode              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Mode                 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mote Players             0=Never 1=Ask player 2=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Number of Player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number of players that can access the game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arger number, the standard 50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Ships per Play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llowed to own more than one ship, this contro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hey can ha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ow Player to page Sysop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this up on a BBS, then you may ne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p Time in Chat Mod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ndency to get into long conversations with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ir games, then use this switch.  Chat will su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play in Color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best, unless you have people accessing the game with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deo Write Method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, 'Direct' is best, but BBSs usuall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m Simulation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locally and want to experience the g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, you can simulate modem delay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Import Func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BBS games, this switch activates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ring a ship from another game in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Export Func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is the other half of importing.  It removes a 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downloads it to the player.  They can then use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und Pitc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makes a beep when moving from Sector to Sector.  This swit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beep.  But it is only heard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U, not a remo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Log Function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set on the file will never stop growin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'@+' and '@-' with UU itself to turn the lo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UU file will record all game sessions if this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ful for personal games since it acts like a capture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it now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Practice Mod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 is a special type of UU game.  In i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ings that would normally destroy them.  Li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even from the most devistat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for people to use to learn the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U up for the first time, you may wish to run it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Debug Mod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has a more active error checking system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ew Remote Player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U is on a BBS this switch controls how/when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f the players.  The choices are descriptiv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ersonal taste as far as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ode                 0-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Path      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Support Type     None\Fossil\Standard\Polled\Bios\Ex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/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Type       Prompt\Command\Remote\Door\Doorway\WWIV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Baud Rate      Locked\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e Method      Xon-Xoff/RTS-CTS/DSR-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  None\Odd\Even\Mark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Length           5/6/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Bits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interrelated.  BBS Sysops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matches thei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s can us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imensional Settings</w:t>
        <w:tab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&amp;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y Port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ay Devic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ed and Star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has all the Dimensional Settings.  Eac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determine the size and physical laws that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Starting Values</w:t>
        <w:tab/>
        <w:t xml:space="preserve">  (M = Millions, B = Bill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Speciality Device Bays    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argo Holds                0-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Fuel Units                 1-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Attack Drones              1-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Hunter Drones              0-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Sector Mines               0-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loaking Ergs              0-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Anti-Cloaking Ergs         0-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Plasma Warp Devices        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Gate Warp Devices          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Flash Warp Devices         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Genesis Devices            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Planetary Probes           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mount of Currency                   0-2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specify the starting suppli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values are fine, you can feel fre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 levels.  Players will have a deb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ir starting equipment, along with the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hey are given.  So massively excessive valu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&amp;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Dimension            Na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stablishment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emy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nti-Establishment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sic Currency unit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r creativity really shines.  Each Dim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set of Good Guys, Bad Guys, and Rebels.  Pl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Dimension itself, and it'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names from fiction work well, as do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ildfire                  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Warp Links per Sector     3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Sectors in Universe      100-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o. of Minutes per Day    1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o. of Sessions per Day   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ys of Inactivity        2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bablity                   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Probablity             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robablity                   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Sector 5 Teleportation   0-1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Russian Roulette        0=Off -1= All Times -2=After Debt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Wandering Black Holes      0-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able Wildfir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is a conflict intensifier.  What that mea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and the Bad Guys will send more forces out to d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.  While this makes for a more interesting wa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nightly maint down, and rapidly covers any Dim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in alternative Dimensions, when conflict is the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ectors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Warp Links per Sector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provides for a potential of 10 Warp Lin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However each Dimension is limited to a total of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s.  So the number of Sectors and the Maximum War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arp Links * Explored Sectors &lt; 3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ored Sectors in Univer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number of Sectors in the Dimension.  Sizes 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work well for small Dimensions.  2,000 or more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lo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No. of Minutes per Da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No. of Sessions per 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Days of Inactivity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ettings control the amount of time a user can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each day, and how many days they can skip play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large turnover amoung players,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'Inactivity' is always appreciat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rt Probablit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chance that each Sector will have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Very low numbers (less than 10) make Ports very scarc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s (greater than 50) make them abundan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an influence thi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p Link Probablity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has a Maximum potential Warp Link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likely each of these link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If you set this value to 50, then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% chance that each Warp Link in a Sector connects to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make for a densely linked Universe, low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pread 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y Probablit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alled 'The Darque' sends out spy drones each 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ntrols the chance that they will visit a Sector. So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there is a 10% chance, per Sector, that i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ce of Sector 5 Teleport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alled 'The Galactic Teamsters' offers direct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cation in the Universe.  This setting is how much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rged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 of Russian Roulette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oulette allows a player to risk his/her sh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increase their basic supplies of Drones and su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ngerous game, but some feel it is unbalancing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llow you to control it's use.  If you wish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o people who have re-paid their Debt it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. of Wandering Black Hole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Black Holes will totally destroy everything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 at maint these dangerous objects will be re-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can cause great distress to players, but in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ypes of Dimension they fit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Limitation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ewspaper Archives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ntropy                 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ti-Entropy            0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rgs of Warp Shielding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Mars Bet                  &gt;0 and less than C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 Betting Coffer               &gt;Max Bet and Less than 3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ctor Mine Damage  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ector Mine Damage 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ace Madness Deferment      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ew Ports Opening Daily   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mportation Sector            0=Random #=Sector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worth of Port 6 Free Device   0-2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e of Newspaper Archives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hat old Newspapers will be kep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er news to see what has happened while they have be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ame.  Settings above 10 days are rarely needed, but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iversal Entropy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iversal Anti-Entropy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ttings control the number of indivdual Warp 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r removed each night.  The effect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dynamic,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both to 0 creates a stabl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Ergs of Warp Shield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ing is used to stabilize and protect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built.  This setting determine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ector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imum Mars Be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s Betting Coffe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govern the operations at Mars, the gambling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 has to be greated than 0, and less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vailable in the c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bank (coffer) has to be greater than the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3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um Sector Mine Damag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able Sector Mine Damag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 are a primary defense in Ultimate Univers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tings, the basic damage they will always do,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Variable Damage high makes for lots of uncertai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m.  A high Minimum damage makes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adly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Space Madness Defermen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is a 'disease' that players can get in the g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splay go rainbow-crazy!  Do not be alarm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layers ask you what is wrong.  The other symptom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is that their crew will not take their command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highly unique feature of UU, it can dr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distraction.  Space Madness Deferment se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hat players are totally immune to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New Ports Opening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a number of ports up to this amount will be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Starting with a low Port percentage, and then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eature gives a nice sense of a grown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Importation Secto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a registered copy of UU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here Imported ships will start.  This is usu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, but any choic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 worth of Port 6 Free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vice a player buys at the Tech Magic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 long as it is below this amount.  Setting a ni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give them lots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ment Initial Strength        1-99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Initial Strength                1-99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stablishment Planets       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nemy Planets               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ment Expansion Value         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Intelligence Level              2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ome Strip be rebuilt?        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tablishment Initial Strengt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emy Initial Strength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ing the war between the two major group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ere.  The ratio of Drones and Planets will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who eventually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of less than 2-1 will usually give a fair fight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more than that much of an advantage will push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ome Dimensions, like Hunting Grounds, you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Guys to maximum, and the good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Establishment Plan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Enemy Planet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s represent the current forces, Planets are the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 Planets grow over time, and supply Drones and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typical set-up would be to give the Enemy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of the Good, and twice the Planets.  The confli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hift in favor of the Evil, requireing t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tablishment Expansion Valu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umber of Drones the Establishment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n a Sector before they will move on to ano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expand over time, cover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bers will speed this up, while higher one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emy Intelligence Leve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he number of Sectors the Enemy will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each day.  Large numbers make the Enemy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s will limit their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uld Home Strip be rebuilt?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Sectors in each Dimension are called the Hom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if the Enemy should overrun i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ut some of the Sectors off from the rest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m.  This setting controls whethe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s value will cause the game to re-establish any War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emoved from the Home Strip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Cargo Holds             1-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Fuel Units        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Attack Drones           1-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Hunter Drones           1-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Sector Mines            1-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Cloaking Ergs           1-1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Anti-Cloaking Ergs      1-1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lasma Warp Devices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Gate Warp Devices 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Flash Warp Devices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Genesis Devices   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lanetary Probes        1-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mount of Currency                1-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Speciality Device Bays  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are on how much each ship can carry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the same from Dimension to Dimension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mension may even have some items un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Rate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Rat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Drone                            1-32,000 (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Mines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ing Energy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Cloaking Energy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Shield Nullifers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Shielding Ergs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Warp Devices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Limi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Drone                            1-1 B (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Mines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ing Energy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Cloaking Energy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Shield Nullifers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Shielding Ergs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Warp Devices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for the nightly production of Planets. 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can make Planets more, or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what odd in that the lower the number the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each day.  Be careful when changing thes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row a game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y Port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l Exist in this Dimension?           0=No 1=Yes (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Mars Exist in this Dimension?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irst Bank of Terra Exist?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Galactic Teamsters Exist?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ech Magic, Inc. Exist?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lea Market Exist?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E.E.C.C Exist?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Off-Terra Legal Department Exist?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Darque Exist?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lien Devices LTD Exist?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hipWorks Exist?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are the unique ones that offer needed services,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.  A Primary Dimension usually needs all of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imension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certain Ports you can change the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For example, the E.E.C.C. pays players for Enemy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ort, they also help in attacks.</w:t>
        <w:tab/>
        <w:t xml:space="preserve"> If you are making a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, then you need one of these there.  Without the E.E.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fficult for players to ear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Drone       1-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ment Mine       1-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Genesis Device     1-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Enemy Report        1-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ector Popper      1-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Black Hole         1-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onic Thumper      1-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Est. Planet       1-1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Hyper Thief        1-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Warp Shield    1-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ing Officials Time    1-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ector Reflect     1-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Dim Catapult       1-6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ensor Damper      1-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ing the Enemy          1-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oll Booth         1-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Flash Wire         1-7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latforms          1-2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vities are somewhat dangerous, and therefor have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standard values are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but again, unique types have diffe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can also be used to control certain activ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are bad for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ay Devic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Fuel Units             0=Not for Sale 1=For Sale (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Cargo Holds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Attack Drones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Hunter Drones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Sector Mines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Genesis Device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Planetary Probes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Cloaking Energy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Anti-Cloaking Energy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Plasma Warps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Gate Warps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Flash Warps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control the sale of supplies at the port called 'S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ome, or all of them unavailab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ed Device #1          0=None 1-507=Device Number (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2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3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4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5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6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7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8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9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ed Device #10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hip's Device #1         0=None 1-507=Device Number (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hip's Device #2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hip's Device #3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hip's Device #4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hip's Device #5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law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 particular device is a problem, you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game by Outlawing it.  It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in tha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 Device is found to be malfunctioning, you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Ship's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is granted to the Play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lecting a useful set helps to give player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nal UUhelp for suggested star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���������������������������������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UU is the ability to program unique Dev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rself.  The method of doing so is a bit complex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r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'blank' devices in the game that can be modified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Editor) to be used with this new function. 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s described below will add a line to the mai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pending on the exact spec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quite messy, so here is what is suppos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what you can do with it. The External 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able third Party programs to connect to UU direc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control for a time, and then return i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Hooks for External 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wn function that is based on Porting at a uniqu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take you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Types 30 thru 39 (these must be created by external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execution is passed to the file PORTxx.EXE where 'x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umber (ie: PORT3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sector current_ship_record, current_dimension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an be gotten from the environmental variable UU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control should return to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esign a program to take advantage of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Programma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is a Config Variable:  P_DISPLA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positive value 'x', then comment line 'x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ector scan (Just above the War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y Variable GALAXY.PROG_CHAR will be displayed for a %c or %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negative value 'x', then Device abs(x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ALAXY.PROG_CHAR is less than zero message line DEVICE.V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ALAXY.PROG_CHAR is greater than zero message line DEVICE.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will be displayed is the SHIP does not have device abs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re than one of abs(x), or GALAXY.PROG_CH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_DISPLAY_2 is tried to variable GALAXY.PROG_INT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ay only use %d for display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_DISPLAY_3 is tried to variable GALAXY.PROG_LONG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ay only use %ld for display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grammable devices #248-250 tha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any device that doesn't normally use variable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what to do with this would be to make Dust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 some parts of the universe.  If the posit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 anyone could see it.  The negative typ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vice to be present (a sensor in other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for Dimensions.  First is 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players UUhelp, and then notes 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 with rapidly shifting Warp links, lots of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, or other instabilities, is called Brok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in traveling since you can get beyo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's range.  On the positive side, this can be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if you need to.  Space itself will help to shie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High values for Entropy/Anti-Entropy, lots of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, One-way Warps, and anything else you lik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you can change some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Dimension is usually in control of the Enemy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ver the Strips, and everywhere else.  This is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 terms of Salary to be earned, and money to make from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can carefully, and watch your Drone suppl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.E.C.C. in the Dimension, always remember to re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The good guys do not even really need to be her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the Enemy up to the top in Drones, and give them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lanets.  This type of Dimension is very popul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mak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 are characterized by unusally high Planeta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and letal Mine settings.  These Dimensions are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arfare with threat to civil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Setting the Planetary Production Values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lanets more formidable.  Plus it gives the play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work with.  Sector size should be kept somewh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Spac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ually belong to a Master Captain, or some importa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tains.  They are usually well defended, with many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 they provide a Huge Base of Opera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ed into any pattern desired.  In some cases, ev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will be removed, and all forces will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:  Stay out unless you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Let the owners decide.  This is worth do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some skill.  They have a whole universe to m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and it will keep their interest high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retty empty Dimension, where Wandering Drone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and Hunters engage each other.  Since all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loyal to the owner, this competition is us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control every sector, and keep ever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y with your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usually it is best to make the Ports, Good, Ene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somewhat small.  Players will release Drone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quickly be everywhere. A large number of Se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quite a while to process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mension where the establishment is in complete contro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afe area for Planet Building, and a break from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quest private Space from the establish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ces will be everywhere.  Patient is required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respond to the first su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Pure good guys, and lots of ports.  Simple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 Hostile Om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 that has a logically conflicting set of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Nev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be outlawed, Warp links may be only one-way, Fu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, or almost anything.  Check the Dimens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No rules, anything goes.  The more illogical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it can work.  Again, do not be afraid to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fested with Ports, generous starting values, and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define a Trade Complex.  Sometimes groups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rge territores with protected ports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make a home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The only difference between this and a Safe hav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are not in heavy force here. It is more of a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here trade is the onl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Ho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:  In this type of Dimension the Enemy is the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ttacking them will result in fin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hings that follow you to other Dimensions.  It take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to win here, and all but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are advised to avoid thes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This is one of the nastist ideas we have ever sce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Establishment evil, you present a terrific challe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  They cannot simply attack, if they do the f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build.  They have to find indirec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use of the Fine Values will make this even to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requires some sort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every sector except the Strips is covered i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ing, and other devices.  To move you must dig your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t a time.  Often the Enmy use these Dimens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ilment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Several third Party editors are about.  Use o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is type, along with a lot of time.  By pre-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hostile items in a Dimension, you forc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