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1694004182"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454924895"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