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518202564"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643609097"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460545503"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44554758"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928979752"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1543036813"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476635581"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521829402"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694537482"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362710866"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079704013"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80850258"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370895291"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