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2126857355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148785632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73991036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