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1127727667"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1462495561"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589640822"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1686937742"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