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MO.DOC                             1                         Revised: 01/17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EMO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13 Sheffiel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lver Spring, MD 20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2 61 74 6D 61 6E 20 4C 69 76 65 73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: (301) 588-8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-mail: bguthrie@nmaa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desperately looking for the description of what The DEMO System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irst part of the DEMOMAN.DOC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various files includ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System comes in a ZIP file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MO.DOC: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MOMAKE.EXE:  The DEMO System screen compiler.  Creates the self-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nst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MOMAN.DOC:  Documentation on how to create and use control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DEMO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MOREF.DOC:  Reference manual detailing every command in The DEMO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cludes documentation on the DEMOSAVE.EX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ART.BAT: A batch program that takes the DEMODEMO.CTL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reates DEMODEMO.EXE (a sampling of features of The DEMO Syste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uns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MODEMO.CTL: Control file used to create DEMODEM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MOSCRS.EXE: TSR that saves screens in a file that can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MOSCRX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MOSCRS.DOC: Documentation for the DEMOSCRS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MOSCRX.EXE: Program that takes screen files saved by DEMOSCRS.EXE TS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them into control files for The DEMO System or regular ANSI.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MOSCRX.DOC: Documentation for the DEMOSCRX.DO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AMPLES.EXE:  Contains all sample control files in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SHOW.EXE: Free GIF viewer required by the DEMODEMO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AYNESOF.GIF: GIF file required by the DEMODEMO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ER.F16: A VGA character set from Joseph (Yossi) Gil's FNTCOLxx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GA-ROM.F16: A VGA character set (actually, your default one) from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ssi) Gil's FNTCOLxx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 the following two extr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MOSAVE.DOC:  Documentation for the DEMOSAVE.EXE program. 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MOSAVE.EXE:  The DEMO System decompiler.  Available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.DOC                             2 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Release DEMOS50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support for initfile's.  Dropped distribution of CONFIGWS.* with the</w:t>
      </w:r>
    </w:p>
    <w:p>
      <w:pPr>
        <w:pStyle w:val="PreformattedText"/>
        <w:bidi w:val="0"/>
        <w:jc w:val="left"/>
        <w:rPr/>
      </w:pPr>
      <w:r>
        <w:rPr/>
        <w:t>program although older versions of CONFIGWS.EXE should still work with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wrote the documentation so it had a fairly complete index.  The Wayne Software</w:t>
      </w:r>
    </w:p>
    <w:p>
      <w:pPr>
        <w:pStyle w:val="PreformattedText"/>
        <w:bidi w:val="0"/>
        <w:jc w:val="left"/>
        <w:rPr/>
      </w:pPr>
      <w:r>
        <w:rPr/>
        <w:t>program PAGINATE was used to generate the actual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Release DEMOS40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/SPLIT option to DEMOSCRX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/PLAIN option to DEMOSCR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Release DEMOS4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ed spaces in the PLA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a bug with the POPUP command that occurred when you had long command lines</w:t>
      </w:r>
    </w:p>
    <w:p>
      <w:pPr>
        <w:pStyle w:val="PreformattedText"/>
        <w:bidi w:val="0"/>
        <w:jc w:val="left"/>
        <w:rPr/>
      </w:pPr>
      <w:r>
        <w:rPr/>
        <w:t>for a give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a bug in DEMOSCRX which gave an error message after saving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/LINES= option to DEMOSCRX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SET OVERLA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Release DEMOS3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a bug which caused demos to go in loops if only global key assignments</w:t>
      </w:r>
    </w:p>
    <w:p>
      <w:pPr>
        <w:pStyle w:val="PreformattedText"/>
        <w:bidi w:val="0"/>
        <w:jc w:val="left"/>
        <w:rPr/>
      </w:pPr>
      <w:r>
        <w:rPr/>
        <w:t>we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.DOC                             3 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se synopses of changes and enhancements made in older releases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Release DEMOS30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F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, READ, and CLOSE</w:t>
      </w:r>
    </w:p>
    <w:p>
      <w:pPr>
        <w:pStyle w:val="PreformattedText"/>
        <w:bidi w:val="0"/>
        <w:jc w:val="left"/>
        <w:rPr/>
      </w:pPr>
      <w:r>
        <w:rPr/>
        <w:t>Misc chan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section on writing installation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section on doing self-running de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section on doing help systems with hyper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Release DEMOS30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p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-length keyboard input fields</w:t>
      </w:r>
    </w:p>
    <w:p>
      <w:pPr>
        <w:pStyle w:val="PreformattedText"/>
        <w:bidi w:val="0"/>
        <w:jc w:val="left"/>
        <w:rPr/>
      </w:pPr>
      <w:r>
        <w:rPr/>
        <w:t>Misc chan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termination operation of POP, GOTO, QUIT, and KEY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pages end with "POP"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pages without keyboard input end with "SCREEN +1"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command skips over non-screen p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miscellaneous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Release DEMOS30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 chan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up an infinite loop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Release DEMOS30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GLOBALNC) screen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ETTINGS 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P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ond1 rel cond2 THEN HOP 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BOX typ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BOXA type message</w:t>
      </w:r>
    </w:p>
    <w:p>
      <w:pPr>
        <w:pStyle w:val="PreformattedText"/>
        <w:bidi w:val="0"/>
        <w:jc w:val="left"/>
        <w:rPr/>
      </w:pPr>
      <w:r>
        <w:rPr/>
        <w:t>Misc chan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d from QuickBASIC to Visual BASIC for DOS for most co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d environmental variables into ^Uvar^ (user-defined variables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func% (functions), ^Evar^ (environmental varia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ded PROMPT, allowing for lots of new tests and data-entry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DEMOSCRS screen-saving TSR and DEMOSCRX convert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Release DEMOS30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ASE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USE ON   (full mouse suppor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USE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.DOC                             4 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OVERWRITE DEMOMAKE command-line pa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VERASK DEMOMAKE command-line pa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P1 to &amp;P9 pass-in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Release DEMOS301:  Firs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