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643519407"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434612145"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485091909"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672611816"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