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144062146"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77172184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497838935"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473082462"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47946313"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476395656"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082204620"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080769017"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157518775"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2025365438"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659085592"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508148213"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253745404"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698513906"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98797134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636763831"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805322473"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766200213"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0027584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596859819"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83936289"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291245865"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390195943"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797440530"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901224542"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889603899"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77203969"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730078786"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307000850"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2104621204"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942363746"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674987110"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528140136"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534220094"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402875042"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32007623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410568400"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30694847"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398263379"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972580877"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2032662996"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024380135"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779507472"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497048909"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572345137"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254550232"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868670012"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806173260"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766184883"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2016926706"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468442145"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418249995"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991651190"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348257855"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23369009"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209742880"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870022495"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2117184665"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661607847"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109170134"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007021504"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049126856"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2079438469"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768157352"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942456793"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644275576"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442357632"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132171630"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846583003"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366809515"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6986046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2034661557"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909761658"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538764745"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447623180"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33632718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514066629"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865473901"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621750418"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274024796"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850391218"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566723282"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431797740"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034498215"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206362635"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921118119"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628869865"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618273201"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080215866"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732786906"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520701657"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7864002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15999288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397496773"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40924897"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124226850"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723538026"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48503609"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36428553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755937331"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391208907"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460102401"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562014918"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969952624"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07022907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383616288"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40652309"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2093078516"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498364713"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531146232"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527779545"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95364151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735893500"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991756069"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608739950"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145378746"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2082031136"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794697690"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563544305"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454367763"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917211125"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239393741"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43634927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278525094"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304487357"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604263980"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300274020"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961691458"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220268728"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78172664"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277981001"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