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1674835024"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1793659879"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921088129"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1254004051"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