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F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or 30 days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  This program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"registering your software" for registration benif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ck is distributed with no warrant.  In no event will Kevin Orki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for damages, including any loss of profits,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your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(re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txt (curr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doc (Application for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here we go... this is a pretty easy on the fli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raz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 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 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f (paramaters)         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</w:t>
      </w:r>
      <w:r>
        <w:rPr/>
        <w:t>Filename of .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X Do not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I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B Information about The Backtrac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X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S Set playspeed to ?? video tics (0-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R E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V Bypass VGA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To: 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it's just command lines.  You always type "otf"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the filename. So a basic startup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f somefilename.fli."  But we've added some more options to it! (YEA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info about the backtracker bbs which is "otf -B,"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 info" which doubles as a support switch which is "otf -X."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information about the program" which doubles as a "-Help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other programs.  The "-R" we hope you get to use sometim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put your personal name and id code.  The "-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itory and the "-X" is also.  The program detects a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rys to,) if you have problems doing it just use the "-V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VGA card detection.  (This could be caused by TSR'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elp is in the "-I" options an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ed from that can be asked directly to the author &lt;thats me &lt;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:3632/75 (Fido) or 601-977-8421 (bbs) or killer@freud.in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) OR p.o. box 16060 - Jackson, ms 39236-6060... need mo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?  I'll probably think them up soon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have free unlimited upgrades, special rates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and a free month of subscriber access on The Backtrack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 common, it's only 10 bucks! What the hay?  Great, 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register! Go edit the register.doc file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