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.doc file for eas.pas and eac.c                (terry stancliff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mail: tpat@cwco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Calculations for Eas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 Gregorian (New Style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(1582) Easter calendar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Julian (Old Style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pre-1582 Easter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.pas            Easter-da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eas YYYY        or       eac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- a year number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 - dates of Easter Sunday(s), New Style and Ol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urrent calendar difference, NS-OS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/functions  easg()  and  eas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uter programs in current circulation for calculating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able to give sporadically wrong Easter dates, with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frequency, according to the century.  This i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des that omit to implement some of the less obv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 (For example, some codes do not follow the spe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way in which the rules handle epact values 24 and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and/or they omit centurial adjustment of the ep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or they include eapct adjustment only in resp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nd unstated time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and C codes in the accompanying files eas.pas and eac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for implementation of all of the relevant calenda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ears AD that are within reach of the integer arithme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ested for a variety of sample dates.  Th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mplemented by the codes are indicated below.  (See also end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act adjustment and range of validity of the Gregorian algorith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urch tables define Easter Sunday as the first Sun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full moon (i.e. tabular full moon,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full moon) that happens on or next after 21 March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precise day of the spring equinox, which sometime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0 March (NS)).  The calendar rules make it so that Easter Sun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ter than 25 April, nor earlier than 22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Gregorian) calendar and its Easter cycle were fixed by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XIII in 1582 (see generally Coyne et al (1983)) and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actice at various times thereafter in various places (e.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 in the English-speaking world:  see Calendar Act (175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motivation for the 1582 change to the new calend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Julian calendar and its traditional Easter cycle, wa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the old tables had gradually drifted out of synchroni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easons, and particularly with the moon.  The nominal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date of 21 March had been getting steadily la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in 1580 by about 10 or 11 days. The table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keep in step with the new and full moons, as closely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ould allow, were by 1580 indicating dates for th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bout 4 days later than the actual phenomena. 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 calendar and its Easter cycle were not represented a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precision, but they were intended to prevent or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accumulation of drift and error on the scale that had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se of the old calendar and East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stern/Greek church communities still use the traditional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East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regorian/New Style (NS) and the Julian/Old Style (OS)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implemented in the accompanying files eas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ate of Easter (OS/Jul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nd the Golden Number [GN]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nd the Dominical Letter (OS)  [DLJ]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 the Easter table with [GN] and [DLJ]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ate of Easter (NS/Gregori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Find the Golden Number [GN] for the requir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a) Find the Gregorian Epact [EPG] for the Golden Number and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nd the Dominical Letter (NS) [DLG]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enter the Easter table with [EPG] and [DLG]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steps (1) and (1a), it can be conveni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ct EPG directly from a table for the required cent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a separate table is needed for each centu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ate of Easter - detailed tables and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Find the Golden Number [GN] for the year (OS and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a) Find the (Gregorian) Epact [EPG] for the Golden Number and century (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ed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Number (GN)  and (Gregorian) Epact (Ep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year (AD) CCYY in the range 1500-21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pact values 25 and 25* are treated differently in the Easter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: 15xx    16xx    17xx    18xx    19xx    20xx    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  -----   -----   -----   -----   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Y:                      GN Ep   GN Ep   GN Ep   GN Ep   GN Ep   GN Ep   GN 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19  38  57  76  95 | 19 19    5 15   10  9   15  4    1 29    6 24   11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20  39  58  77  96 |  1  1    6 26   11 20   16 15    2 10    7  5   1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21  40  59  78  97 |  2 12    7  7   12  1   17 26    3 21    8 16   1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22  41  60  79  98 |  3 23    8 18   13 12   18  7    4  2    9 27   14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23  42  61  80  99 |  4  4    9 29   14 23   19 18    5 13   10  8   1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24  43  62  81     |  5 15   10 10   15  4    1  0    6 24   11 19   1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25  44  63  82     |  6 26   11 21   16 15    2 11    7  5   12  0   17 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26  45  64  83     |  7  7   12  2   17 26    3 22    8 16   13 11   18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27  46  65  84     |  8 18   13 13   18  7    4  3    9 27   14 22   19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28  47  66  85     |  9 29   14 24   19 18    5 14   10  8   15  3    1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29  48  67  86     | 10 10   15  5    1  0    6 25   11 19   16 14   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30  49  68  87     | 11 21   16 16    2 11    7  6   12  0   17 25*   3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31  50  69  88     | 12  2   17 27    3 22    8 17   13 11   18  6    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32  51  70  89     | 13 13   18  8    4  3    9 28   14 22   19 17    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33  52  71  90     | 14 24   19 19    5 14   10  9   15  3    1 29    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34  53  72  91     | 15  5    1  1    6 25   11 20   16 14    2 10    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35  54  73  92     | 16 16    2 12    7  6   12  1   17 25*   3 21    8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36  55  74  93     | 17 27    3 23    8 17   13 12   18  6    4  2    9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37  56  75  94     | 18  8    4  4    9 28   14 23   19 17    5 13   10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lden Numbers are the same in both Julian/OS and Greg/NS calend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year AD (CCYY),    GN = 1 + ( (CCYY) mod 1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previous years with GN=1 are:  AD   95,  190,  285,  380,  475, 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5,  760,  855,  950, 1045, 1140, 1235, 1330, 1425, 1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other centuries, this table does not directly give the (Gregorian) E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 To obtain the epact from the Golden Number and century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table of Gregorian epact values (below), or calcul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given GN, the difference [adj_15] between the matching ep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15xx (from table above), and the corresponding epac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AD CCYY,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_15 =  ( (CC-6) - (CC div 4) - ((CC+3-k) div 3) ) m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CC = (CCYY) div 100  , and   k = ((CC+8) div 25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 integer division: 'div' -&gt; quotient, w/o remainder; 'mod' -&gt; remain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j_15 comes to 0 in 15xx-16xx, 1 in 17xx-18xx, 2 in 19xx-21xx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rresponds to the centurial adjustments listed in Tables I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Calendar Act (175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act needs finally to be brought within the range 0.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e rule that if GN is in the range 12..19, and [EPG]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, it is treated as 'second epact 25' (denoted 25*) in the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with a distinct row of associated Eas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a) [alternatives]  To find the Gregorian epact value for a dat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combined table above, the following alternat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- find the basic (Julian) epact value for the Gold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te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[In the Julian calendar, the Epact for a given Golden Number is alw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 1   2  3   4   5  6   7   8  9  10  11  12  13  14  15  16  17  18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: 8  19  0  11  22  3  14  25  6  17  28   9  20   1  12  23   4  15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- calculate and apply the Gregorian adjustment adj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ury, to get the Gregorian/NS epact value [EP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ear Y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 =  ( (ci+1) - (ci div 4) - ((ci+3-k) div 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ci = Y div 100  and k = ((ci+8) div 25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dj] is 7 for years 15xx-16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17xx-18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19xx-21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tract [adj] from basic Julian epac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(if the result is outside the range 0-29,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as often as needed to bring the result into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 special rule:  if GN is in the range 12..19, and [EPG]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o 25, it is treated as 'second epact 25' (denoted 25*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[further alterna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plete epact table for the Gold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able of Gregorian Epa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nter the column with golden number 1..19 of the required year, go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levant century, to obtain the Epact value to use in the Eas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values 25 and 25* are treated differently in the Easter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:  1   2   3   4   5   6   7   8   9  10  11  12  13  14  15  16  17  18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=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ian) +  P  |  8  19   0  11  22   3  14  25   6  17  28   9  20   1  12  23   4  15  2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,67xx,69xx  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x-72xx   N  |  7  18  29  10  21   2  13  24   5  16  27   8  19   0  11  22   3  14  25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3xx-74xx   M  |  6  17  28   9  20   1  12  23   4  15  26   7  18  29  10  21   2  13  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xx-77xx   H  |  5  16  27   8  19   0  11  22   3  14  25   6  17  28   9  20   1  12  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x,80xx   G  |  4  15  26   7  18  29  10  21   2  13  24   5  16  27   8  19   0  11  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x,81xx   F  |  3  14  25   6  17  28   9  20   1  12  23   4  15  26   7  18  29  10  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E  |  2  13  24   5  16  27   8  19   0  11  22   3  14  25*  6  17  28   9  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-16xx   D  |  1  12  23   4  15  26   7  18  29  10  21   2  13  24   5  16  27   8  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-18xx   C  |  0  11  22   3  14  25   6  17  28   9  20   1  12  23   4  15  26   7  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xx-21xx   B  | 29  10  21   2  13  24   5  16  27   8  19   0  11  22   3  14  25*  6  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xx,24xx   A  | 28   9  20   1  12  23   4  15  26   7  18  29  10  21   2  13  24   5  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x,25xx   u  | 27   8  19   0  11  22   3  14  25   6  17  28   9  20   1  12  23   4 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xx-28xx   t  | 26   7  18  29  10  21   2  13  24   5  16  27   8  19   0  11  22   3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x-30xx   s  | 25   6  17  28   9  20   1  12  23   4  15  26   7  18  29  10  21   2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xx-33xx   r  | 24   5  16  27   8  19   0  11  22   3  14  25*  6  17  28   9  20   1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4xx,36xx   q  | 23   4  15  26   7  18  29  10  21   2  13  24   5  16  27   8  19   0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5xx,37xx   p  | 22   3  14  25   6  17  28   9  20   1  12  23   4  15  26   7  18  29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xx-40xx   n  | 21   2  13  24   5  16  27   8  19   0  11  22   3  14  25*  6  17  28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x        m  | 20   1  12  23   4  15  26   7  18  29  10  21   2  13  24   5  16  27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2xx-44xx   l  | 19   0  11  22   3  14  25   6  17  28   9  20   1  12  23   4  15  26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xx-46xx   k  | 18  29  10  21   2  13  24   5  16  27   8  19   0  11  22   3  14  25*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7xx-49xx   i  | 17  28   9  20   1  12  23   4  15  26   7  18  29  10  21   2  13  24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xx,52xx   h  | 16  27   8  19   0  11  22   3  14  25   6  17  28   9  20   1  12  23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1xx,53xx   g  | 15  26   7  18  29  10  21   2  13  24   5  16  27   8  19   0  11  22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4xx-56xx   f  | 14  25   6  17  28   9  20   1  12  23   4  15  26   7  18  29  10  21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7xx-58xx   e  | 13  24   5  16  27   8  19   0  11  22   3  14  25*  6  17  28   9  20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9xx-61xx   d  | 12  23   4  15  26   7  18  29  10  21   2  13  24   5  16  27   8  19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xx,64xx   c  | 11  22   3  14  25   6  17  28   9  20   1  12  23   4  15  26   7  18  2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3xx,65xx   b  | 10  21   2  13  24   5  16  27   8  19   0  11  22   3  14  25*  6  17  2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x,68xx   a  |  9  20   1  12  23   4  15  26   7  18  29  10  21   2  13  24   5  16  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 For succeeding centuries, return to top of table, but the patter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 exactly for a long time .... see calculation and notes for 'ad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le values are from Coyne et al (1983), pp 212-3,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Clavius (1612), pp 110-111;  the list of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ows a-t and F-P is from the Calendar Act (1751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d-note on step (1a):  Epact values, their cent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time range of validity of the codes in eas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nd the Dominical Letter DL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and Gregorian calendars generally have different Dom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nday letters for the year, solely because of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for both calendars:  use the letters A.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eries to label the days of the year starting with A again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the DL is then the letter that appears against the Sun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p years, no letter is given to 29 February:  so, in a leap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 is different for 1/1 - 28/2 than for 1/3 - 31/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cond of the two DLs of a leap year for the East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a) Old Style:  Find the Dominical Letter DL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alendar:  Dominical Letter D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8-year cycle (or, in centuries, a 7-century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ear  CCYY  the DL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C = 7n+0,  7n+1,  7n+2,  7n+3,  7n+4,  7n+5,  7n+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  14xx   15xx   16xx   17xx   18xx   19xx   2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YY =  00..99          Julian (OS) Dominical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DC     ED     FE     GF     AG     BA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29  57  85          B      C      D      E      F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30  58  86          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31  59  87          G      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32  60  88          FE     GF     AG     BA     CB     DC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33  61  89          D      E      F      G      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34  62  90          C      D      E      F      G      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35  63  91          B      C      D      E      F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36  64  92          AG     BA     CB     DC     ED     FE     G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37  65  93          F      G      A      B 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  66  94          E      F      G 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39  67  95          D      E      F      G      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40  68  96          CB     DC     ED     FE     GF     AG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41  69  97          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2  70  98          G      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43  71  99          F      G      A      B 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4  72              ED     FE     GF     AG     BA     CB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45  73              C      D      E      F      G      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46  74              B      C      D      E      F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7  75              A      B      C      D      E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48  76              GF     AG     BA     CB     DC     ED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49  77              E      F      G 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0  78              D      E      F      G      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51  79              C      D      E      F      G      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52  80              BA     CB     DC     ED     FE     GF    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53  81              G      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54  82              F      G      A      B 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5  83              E      F      G 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56  84              DC     ED     FE     GF     AG     BA    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NSd-OSd):  15xx-16xx: 10 days, 17xx 11 days, 18xx 12 days, 19xx-20xx 13 days, 21xx 14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ffset between Julian (OS) and Gregorian (NS)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-numbering was 10 days during 15xx and 16xx (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 1582 4th October (OS) was the same day as AD 1582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(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ays as from 1 March 1700 NS through 1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ays as from 1 March 1800 NS through 1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ays as from 1 March 1900 NS through 19xx and 2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ays as from 1 March 2100 NS through 21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b) New Style:  Find the Dominical Letter DL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Calendar:  Dominical Letter 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400-year cycle.   If the year is CCYY the DL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C =   4n+0,  4n+1,  4n+2,  4n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     16xx   17xx   18xx   1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xx   21xx   22xx   23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YY =  00..99        Gregorian (NS) Dominical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BA     C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29  57  85                 G      B      D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30  58  86                 F      A      C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31  59  87                 E      G      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32  60  88                 DC     FE     AG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33  61  89                 B      D      F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34  62  90                 A      C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35  63  91                 G      B      D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36  64  92                 FE     AG     CB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37  65  93                 D      F      A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  66  94                 C      E      G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39  67  95                 B      D      F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40  68  96                 AG     CB     ED     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41  69  97                 F      A      C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2  70  98                 E      G      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43  71  99                 D      F      A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44  72                     CB     ED     GF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45  73                     A      C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46  74                     G      B      D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47  75                     F      A      C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48  76                     ED     GF     BA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49  77                     C      E      G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50  78                     B      D      F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51  79                     A      C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52  80                     GF     BA     DC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53  81                     E      G      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54  82                     D      F      A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55  83                     C      E      G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56  84                     BA     DC     FE    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 the Easter table to obtain the Eas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aster Table: ( Gregorian (NS) and Julian (OS) Easter Calenda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egorian (NS) Easter date, enter the row for the epact 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for the Dominical Letter DL (from *Gregorian/NS* DL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Julian (OS) Eas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w for the Golden Number GN (= row for Julian epact val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for the Dominical Letter DL (from *Julian/OS* DL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    Ep  DL:  A       B        C        D        E  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    ======   ======   ======   ======   ======   ======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0     Apr 16   Apr 17   Apr 18   Apr 19   Apr 20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1     Apr 16   Apr 17   Apr 18   Apr 19   Apr 13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     Apr 16   Apr 17   Apr 18   Apr 12   Apr 13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3     Apr 16   Apr 17   Apr 11   Apr 12   Apr 13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4     Apr 16   Apr 10   Apr 11   Apr 12   Apr 13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5     Apr  9   Apr 10   Apr 11   Apr 12   Apr 13   Apr 14 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6     Apr  9   Apr 10   Apr 11   Apr 12   Apr 13   Apr 14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7     Apr  9   Apr 10   Apr 11   Apr 12   Apr 13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8     Apr  9   Apr 10   Apr 11   Apr 12   Apr  6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9     Apr  9   Apr 10   Apr 11   Apr  5   Apr  6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10    Apr  9   Apr 10   Apr  4   Apr  5   Apr  6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1    Apr  9   Apr  3   Apr  4   Apr  5   Apr  6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12    Apr  2   Apr  3   Apr  4   Apr  5   Apr  6   Apr  7   Ap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13    Apr  2   Apr  3   Apr  4   Apr  5   Apr  6   Apr  7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14    Apr  2   Apr  3   Apr  4   Apr  5   Apr  6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15    Apr  2   Apr  3   Apr  4   Apr  5   Mar 30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16    Apr  2   Apr  3   Apr  4   Mar 29   Mar 30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17    Apr  2   Apr  3   Mar 28   Mar 29   Mar 30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18    Apr  2   Mar 27   Mar 28   Mar 29   Mar 30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9    Mar 26   Mar 27   Mar 28   Mar 29   Mar 30   Mar 31   Ap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20    Mar 26   Mar 27   Mar 28   Mar 29   Mar 30   Mar 31   M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1    Mar 26   Mar 27   Mar 28   Mar 29   Mar 30   Mar 24   M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22    Mar 26   Mar 27   Mar 28   Mar 29   Mar 23   Mar 24   M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23    Mar 26   Mar 27   Mar 28   Mar 22   Mar 23   Mar 24   Ma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4    Apr 23   Apr 24   Apr 25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25    Apr 23   Apr 24   Apr 25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5*   Apr 23   Apr 24   Apr 18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26    Apr 23   Apr 24   Apr 18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7    Apr 23   Apr 17   Apr 18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28    Apr 16   Apr 17   Apr 18   Apr 19   Apr 20   Apr 21 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29    Apr 16   Apr 17   Apr 18   Apr 19   Apr 20   Apr 21   Ap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acts 24 and 25 are handled in an irregular way by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rules reflected in this table.  Using the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pact values as basis of reference, epact 24 is handl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5, and epact 25* (but not epact 25) is handled as if it wer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act values 24 and 25* do not appear in the Julian Easter cyc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ordering the Gregorian rules in this way appear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o avoid having Easter later than 25 April and (b)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 of lunations and Easter dates twice in a single 19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-- which would occur if values 24 and 25 were allow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cy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 data may be useful to check us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orithms based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Easter dates:  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23 March          (p267 in Coyne et al (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    18 April          ESAE (1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  19 April          ESAE (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 Apr  2              ESAE (1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  Ma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 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  Ap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  M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  Ap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 Ma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1  Ap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  Ap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 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 Ma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 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 Ap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  M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 Ap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 Ap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Ap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Ap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Ap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Apr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aster dates:     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 11 Apr               Easter table of Dionysius Exig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27 Mar               (given at p.51 in Coyne et al (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  16 A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  8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 23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12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   4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  24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8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31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20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  5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 27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 16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   8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 24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  12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 4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 24 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3 27 Mar               ESAE (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note:  Epact values, their centurial adjus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nge of validity of the codes in files eas.pas and eac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pact' was in early times intended as a measure of the moon's 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and it indirectly defined the date of the Easter (pasc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on.  The Julian tabulation cycle, established by the 6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, had by 1580 drifted steadily about 4 days on averag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hases of the moon.  The Gregorian calendar mad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keep the tabulated epacts and full moons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real moon -- but the astronomers responsible for the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were aware that the mean tabulation of new and full mo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 accurate to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causes of a need for epact adjustment in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ere that (a) the cycle of Golden Numbers, intend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's mean motion and fit it to the annual calendar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ised to fit with the Julian calendar which had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525 days, and the Gregorian calendar removed 3 leap-day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in comparison;  and (b) experience had shown tha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teadily faster than the original cycle had indicated,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ys between AD 325 and AD 1580.  The Easter calenda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as specified to take away 1 day from the epact value in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centuries, to match (exactly) the change in the annual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add 1 day in 8 out of 25 centuries, to match (near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with the moon's mean motion.  This is done by ad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 300 years on 7 occasions and after 400 years o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 This leads to some appearance of irregula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st of epact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 of years over which the present coded algorith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(in the sense of conforming to the cyclic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is limited in the forward direction by the integ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language compiler:  this should extend beyond 10,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byte integers.  A similar backward lim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aster-date procedure easj.  In the backward di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Easter-date procedure easg conforms to th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rules back to year -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early dates, the Gregorian Easter formula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nachronistic.  Nevertheless a backwar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regorian rules can be relevant to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effect that the calendar reform would have ha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pplied before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n regard to implementing such a backwar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ther the lunar adjustment should be treated regular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cy rule, which means that one of the one-in-eight 400-year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the period AD 1400-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nal answer is possible:  but a regular backward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unar rate adjustment of the epact, as in codes eas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.c, does mean that the Gregorian formula, when applied to th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AD 532-550, produces Easter dates in muc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Easter table of Dionysius Exiguus (17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e same, allowing for the 2-day retrospective NS-O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or the 6th century) than if the epact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r treated otherwise.  (The Julian/OS formula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.pas and eac.c reproduce the Dionysian Easter table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Gregorian-rule codes given here allow compa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results of older historical Easter computation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ought worthwhile to make the Gregorian codes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arlier dates, for which they may be consider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lev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and other data have been compiled/rearr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SAE (1961)': ('Explanatory Supplement to the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erican Ephemeris and Nautical Almanac' (London, HMSO, 1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420-4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yne et al (1983)': ('Gregorian Reform of the Calendar,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tican Conference to Commemorate its 400th Anniversary 1582-198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GV Coyne, MA Hoskin, O Pedersen; (Vatican, 1983), esp. pp 209-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pter by A Ziggelaar, pp 201-239, including expanded epa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212-213 reproduced from C Clavius, 'Romani Calendarii a Gregorio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Restituti Explicatio' (1612) (2nd ed.), pp 110-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lendar Act (1751)': ('An Act for Regulating the Commen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; ....' (24 Geo 2 c.23, Acts of Parliament of GB, 1751)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ables I-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