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&amp;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-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Marc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is a program that helps you manage your files by compressing them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contains many file utilities that will enable you to us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puter programs are very large and require much needed disk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on hard drives or floppy disks. There are several good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s, that work under certain compression algorith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size of a software to approximately 50% or even les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And when needed they allow to decompress the softwar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at. Unfortunately, all these archive programs ar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which means that the user must remember all the commands, switch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m. Here the COMAR will help. It only require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(LHA, PKZIP, ARC, ARJ, HYP and PAK are supported)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f job i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se compression and decompression programs MUST be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 (e.g. root C: directory). Unfortunatelly, COMAR cannot provid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copyright law. However, all these compression program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ost Bulletin Boards or shareware vendors for the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MAR.EXE must be copied to your root C: directory (no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options available within each compress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will reduce the size of a program to approximately 50% or le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make just one file out of all files you decided to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HIVE does exactly the opposite - what was compress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(or by any other program), can be easily decompressed by using Un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compression and decompression programs must be presen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C: directory. For both ARCHIVE and UNARCHIVE you will need some (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) of these archive programs: LHA, PKZIP/PKUNZIP/ZIP2EXE, ARC/MKS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, HYP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llows the user to have a look "inside" the compressed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de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ELF-EXTRACTING ARCHIVE will create special EXE fil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rchived files.These can be extracted without the help of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o extract files from a self-extracting archive you will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the name of th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includes file and disk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allows you to display, set, or remove the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, System, and Hidden attributes assigned to files. Display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selecting files from within drives and directory browser.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oxes will show current attributes. To change the attribut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attribute box by clicking mouse button on it. Clicking ov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assign new attribute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ows you to copy a file from one directory to another, DELET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elete any file in any directory and you can also delete all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once - DELDIR. All this can be done without leaving the director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, without typing in all necessary commands; just select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built-in browser and click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TEXT FILE VIEWER is suitable for easy reading of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without using additional file viewer. To navigate throug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 following keys are 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...      Pages the view window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...      Pages the view window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Up      ...      Scrolls the view window up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   ...      Scrolls the view window down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Left 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...      Positions the view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...      Positions the view window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...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will copy one floppy disk to the other, or one directo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to other directory with all subdirectories and files.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quires you to enter destination (e.g. A:). Selection of sourc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easily from within the built-in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NAME will allow you to rename any selected file in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file to be renamed (highlight it) and the input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ew name and click ove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FILE is a program module that locates any file or files you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d gives a listing that includes, for each matching file, the entir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Locate accepts the DOS wildcard character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hanges the directory. Just highlight the directory you want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click on Chdir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ll start any program in any directory. Highlight the .EX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and click over the Run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this feature displays a text editor that allows you 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, print or add new text file. The size of a file can be up to 3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a full mouse support, or you can use your keyboard (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replaces the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HOW TO USE C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installed COMAR.EXE and some or all of your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root C: directory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og on subdirectory you wish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ype COMAR and press Enter. First screen will appear to offer yo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listbox and six archive programs. Select one of them. Then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appear to offer you four options to choose from. Selec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rchive, Unarchive, List, or Create Self-Extrac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hoose between the Default and Custom setting (PKZIP &amp; PKUNZIP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Dialog box will appear to ask you for a name of new, archived fil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And that's all. Now just watc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 of PK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Copyright (C) by Robert K.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Copyright (C) by System Enhancement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is trademark of Nogat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is Copyright (C) of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 is Copyright (C) of Klaus Peter Nischke &amp; Peter Sawatz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AR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evaluation copy of Easy addresses v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, COMPUSOFT INTERNATIONAL OR ANYONE E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