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 Registration for Version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answering Questionaire #3 (VISA/Master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 6.01 Regist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each item you want and add each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Version 6               [ ] $249   (TAS,Profit Tester,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Version 5 upgrade       [ ] $ 69   (include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