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66780058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9651934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