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nd Answers to Tw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"I use a mouse all the time in Windows, but this program tells me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sn't connec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Windows talks with the mouse directly, but nearly all DO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unicate with the mouse through a mouse driver called MOUSE.S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.COM. Typically, the CONFIG.SYS file should contain a line mo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read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=C:\MOUSE\MOUSE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ernatively, MOUSE.COM should be referred to in the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a person who is experienced in modifying these files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I keep getting a MISSING/INDISTINCT BEND OR HOOK messa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A hook represents a distinct flick of the brush with an abrupt ch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on. The last stroke of the character 'ye' (also, still, even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sson 1 is a typical case in point. This stroke goes down, acro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should abruptly flick upwards with a sharp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