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Space for Network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Decem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 - Internal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ublic release - released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olume names because I'm tired of never knowing which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e same day where the new Pentium didn't display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very stran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