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Version: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Release: Jan 0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,1990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ference Guide to 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EXPORT HOST_ID [ONLY LocalConf#]     {Export messages for HOST_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MPORT HOST_ID [ONLY|SKIPTO Conf#]   {Import messages from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SET HOST_ID LocalConf# PointerValue  {Change pointer 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TOP HOST_ID LocalConf# | ALL         {Set pointer to last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=      D:\DIR\ for the location of the HOST_I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CONF=  D:\DIR\ or D:\DIR\FILENAME.EXT for RNETCONF con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=       D:\DIR\ where RNet should place working/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=      (0-99) PCBoard node number of this machine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am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YSOP    Hos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YSOP    YES|NO;  Should RNet address incoming mail to "SYSOP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USER  Name;  Up to 25 users may be specified as private ma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N         Name;  Up to 25 names that RNet should refus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AN        Name;  Up to 10 names that if addressed TO should b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CAN        Name;  Up to 10 names that if addressed FROM should b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   Name,Name;  Up to 25 handle/alias translations - See RN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ORIGIN   Tagline;  Tagline for messages FROM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  Tagline;  Tagline for messages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G0..9     Tagline;  Up to 10 host taglines -- use CONF=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0..9      Tagline;  Up to 10 local taglines -- use CONF=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TAG     YES|NO;  _Always_ place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NOTAG   YES|NO;  _Never_ place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AG         YES|NO|ORIGIN;  Enable RNet's " � RNet v.vvx:" ID on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JH        YES|NO;  Decrypt encrypted JH2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  Program/switches for compressing REP packets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  Program/switches for uncompressing QWK packets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   D:\DIR\ Overrides environment for temp and scr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PROCESS APPEND|OVERWRITE;  Append or Overwrite existing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   EXTERNAL;  Only use this if you must!  See 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ATH      D:\DIR\ where QWK packets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PATH      D:\DIR\ where REP packets should be created/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QWK      YES|NO;  Delete QWK packets after successful im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P     YES|NO;  Prompt for disposition of existing REPs during i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POINTERS   YES|NO;  Check all messagebases against pointer file at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Messag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 YES|NO;  Send R/O messages in _all_ conferences at all tim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    YES|NO;  Send COMMENTS when found in Private conferenc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CODE      Char;  See RNET.DOC for cross/gateway ech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         Local#,Host#[:TAG#];  Conference links from local to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CONF  Conf#,Conf#,...;  List of conferences allowing R/O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ECHO   Conf#,Conf#,...;  List of conferences to ignore the Echo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CONF     Conf#,Conf#,...;  List conferences which allow ANSI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NEWS      Conf#;  This is the destination conference for NetNews ms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     Conf#;  This is the source conference for NetNew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ADMINID   Name;  NetNews messages must be FROM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UBJECT   Text;  NetNews messages must have this text in the 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Multinode/Nod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Number(0-99);  PCBoard node number; override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     D:\DIR\FILENAME.EXT of your PCBoard USERNET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REPORT   D:\DIR\FILENAME.EXT for the conference analysis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LOG     D:\DIR\FILENAME.EXT for the ALLMESSAGELO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       YES|NO;  Produce VERBOSE.xxx daily repor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LOG    D:\DIR\FILENAME for your CALLERS log (don't add nod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LLER   YES|NO;  Do you want ALL messages reported to CALLERS lo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    YES|NO;  YES if host has &gt;255 confs and RNet has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        Command;  Shell to COMMAND.COM/c and run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