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Quad Block (one of Monty's Games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QBLOCK11.ZIP (40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9 files (when installed) 7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3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,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card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. Four g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game field from filling up with blocks by moving them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ines of 4 or more of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Quad Block is one of Monty's Gam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prevent the game field from fill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Move the blocks so they form lines of 4 or more block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e lines are removed and you earn points. After every move you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dds blocks to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game fields.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and sound effects.  Requires Windows 3.1 or Windows 95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718k on hard drive, 80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Quad Block is one of Monty's Gam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prevent the game field from fill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Move the blocks so they form lines of 4 or more block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e lines are removed and you earn points. After every move you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dds blocks to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move 7 or more blocks at the same time you earn bomb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to remove blocks. This is especially useful when the game fiel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points for removing blocks, the more blocks you remove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ints you earn. It's easy to remove 7 blocks at on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move 25 blocks at one time but I have never done it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ton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classical music while you play. Choose from 5 compos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F1 key at any time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game fields.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and sound effects.  Requires Windows 95 or Windows 98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718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blocks,puzzle,easy to play,kids,monty,shareware,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LOCK1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QBLOCK1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28.EXE   - windows executable game file for Qu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Qblock1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Qu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four difficulty level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QBLOCK1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QBLOCK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OCK11.ZIP (or all files zipped inside of QBLOCK1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QBLOCK1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