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623621104"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957740066"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737895881"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