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955255928"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581913957"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772747614"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208714120"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2025887236"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866152895"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252504992"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789262003"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