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648057211"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24843241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89170294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45839949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0087468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6576977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88630975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35570540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56670350"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192281113"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54875400"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2178514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8067910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