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0934833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0379307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679125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8688998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2927884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7599321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4644495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