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3296091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4995395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2253985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818799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